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Е УЧРЕЖДЕНИЕ ВЫСШЕГО ОБРАЗОВАНИЯ «ДОНСКОЙ ГОСУДАРСТВЕННЫЙ ТЕХНИЧЕСКИЙ УНИВЕРСИТЕТ»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>Кафедра «Дизайн и конструирование изделий лёгкой промышленности»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САПР ОДЕЖДЫ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ДГТУ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  <w:r>
        <w:br w:type="page"/>
      </w:r>
    </w:p>
    <w:p>
      <w:pPr>
        <w:pStyle w:val="Default"/>
        <w:rPr/>
      </w:pPr>
      <w:r>
        <w:rPr>
          <w:sz w:val="28"/>
          <w:szCs w:val="28"/>
        </w:rPr>
        <w:t xml:space="preserve">УДК 687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ab/>
        <w:t xml:space="preserve">Составитель: Герасименко М.С.  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ab/>
        <w:t xml:space="preserve">САПР одежды: метод. указания. – Ростов-на-Дону: Донской гос. техн. ун-т, 2022. – 32 с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>Указания содержат теоретические и методические материалы для изучения основных положений в комплексном автоматизированном проектировании одежды  и получения навыков работы в прикладных системах САПР одежды. В пособии рассмотрены общие положения волнения курсовой работы и даны рекомендации по выполнению конкретных разделов. Предназначены студентам направления 29.03.05 «Конструирование изделий лёгкой промышленности» всех форм обучения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УДК 687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Печатается по решению редакционно-издательского совета</w:t>
      </w:r>
    </w:p>
    <w:p>
      <w:pPr>
        <w:pStyle w:val="Default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ского государственного технического университета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Научный редактор канд. техн. наук, доцент Герасименко М.С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й за выпуск зав. кафедрой «Дизайн и конструирование изделий легкой промышленности» канд. техн. наук, доцент Т.П.Лопатченко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В печать ___.___.20___ г.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Фор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мат 60×84/16. Объем ___ усл. п. л.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Тираж ___ экз. Заказ № ___.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Default"/>
        <w:tabs>
          <w:tab w:val="clear" w:pos="720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20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дательский центр ДГТУ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Адрес университета и полиграфического предприятия: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344000, г. Ростов-на-Дону, пл. Гагарина, 1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© Донской государственный </w:t>
      </w:r>
    </w:p>
    <w:p>
      <w:pPr>
        <w:pStyle w:val="Normal1"/>
        <w:ind w:hanging="0"/>
        <w:jc w:val="right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технический университет, 2022</w:t>
      </w:r>
    </w:p>
    <w:p>
      <w:pPr>
        <w:pStyle w:val="Normal1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127" w:hanging="2127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tabs>
          <w:tab w:val="clear" w:pos="720"/>
          <w:tab w:val="left" w:pos="8789" w:leader="dot"/>
        </w:tabs>
        <w:ind w:hanging="0"/>
        <w:jc w:val="both"/>
        <w:rPr>
          <w:szCs w:val="28"/>
        </w:rPr>
      </w:pPr>
      <w:r>
        <w:rPr>
          <w:b/>
          <w:szCs w:val="28"/>
        </w:rPr>
        <w:t>Введение</w:t>
      </w:r>
      <w:r>
        <w:rPr>
          <w:caps/>
          <w:szCs w:val="28"/>
        </w:rPr>
        <w:tab/>
        <w:t>4</w:t>
      </w:r>
    </w:p>
    <w:p>
      <w:pPr>
        <w:pStyle w:val="Normal"/>
        <w:tabs>
          <w:tab w:val="clear" w:pos="720"/>
          <w:tab w:val="left" w:pos="8789" w:leader="dot"/>
        </w:tabs>
        <w:ind w:hanging="0"/>
        <w:jc w:val="both"/>
        <w:rPr>
          <w:szCs w:val="28"/>
        </w:rPr>
      </w:pPr>
      <w:r>
        <w:rPr>
          <w:caps/>
          <w:szCs w:val="28"/>
        </w:rPr>
        <w:t>1</w:t>
      </w:r>
      <w:r>
        <w:rPr>
          <w:b/>
          <w:szCs w:val="28"/>
        </w:rPr>
        <w:t xml:space="preserve"> Общие положения</w:t>
      </w:r>
      <w:r>
        <w:rPr>
          <w:caps/>
          <w:szCs w:val="28"/>
        </w:rPr>
        <w:tab/>
        <w:t>5</w:t>
      </w:r>
    </w:p>
    <w:p>
      <w:pPr>
        <w:pStyle w:val="Normal"/>
        <w:tabs>
          <w:tab w:val="clear" w:pos="720"/>
          <w:tab w:val="left" w:pos="8789" w:leader="dot"/>
        </w:tabs>
        <w:ind w:left="284" w:hanging="0"/>
        <w:jc w:val="both"/>
        <w:rPr>
          <w:szCs w:val="28"/>
        </w:rPr>
      </w:pPr>
      <w:r>
        <w:rPr>
          <w:szCs w:val="28"/>
        </w:rPr>
        <w:t>1.1 Цель и задачи</w:t>
        <w:tab/>
        <w:t>5</w:t>
      </w:r>
    </w:p>
    <w:p>
      <w:pPr>
        <w:pStyle w:val="Normal"/>
        <w:tabs>
          <w:tab w:val="clear" w:pos="720"/>
          <w:tab w:val="left" w:pos="8789" w:leader="dot"/>
        </w:tabs>
        <w:ind w:left="284" w:hanging="0"/>
        <w:jc w:val="both"/>
        <w:rPr>
          <w:szCs w:val="28"/>
        </w:rPr>
      </w:pPr>
      <w:r>
        <w:rPr>
          <w:szCs w:val="28"/>
        </w:rPr>
        <w:t>1.2 Объект проектирования</w:t>
        <w:tab/>
        <w:t>5</w:t>
      </w:r>
    </w:p>
    <w:p>
      <w:pPr>
        <w:pStyle w:val="Normal"/>
        <w:tabs>
          <w:tab w:val="clear" w:pos="720"/>
          <w:tab w:val="left" w:pos="8789" w:leader="dot"/>
        </w:tabs>
        <w:ind w:left="284" w:hanging="0"/>
        <w:jc w:val="both"/>
        <w:rPr>
          <w:szCs w:val="28"/>
        </w:rPr>
      </w:pPr>
      <w:r>
        <w:rPr>
          <w:szCs w:val="28"/>
        </w:rPr>
        <w:t>1.3 Организация</w:t>
        <w:tab/>
        <w:t>6</w:t>
      </w:r>
    </w:p>
    <w:p>
      <w:pPr>
        <w:pStyle w:val="Normal"/>
        <w:tabs>
          <w:tab w:val="clear" w:pos="720"/>
          <w:tab w:val="left" w:pos="8789" w:leader="dot"/>
        </w:tabs>
        <w:ind w:left="284" w:hanging="0"/>
        <w:jc w:val="both"/>
        <w:rPr>
          <w:szCs w:val="28"/>
        </w:rPr>
      </w:pPr>
      <w:r>
        <w:rPr>
          <w:szCs w:val="28"/>
        </w:rPr>
        <w:t>1.4 Объем и содержание работы</w:t>
        <w:tab/>
        <w:t>6</w:t>
      </w:r>
    </w:p>
    <w:p>
      <w:pPr>
        <w:pStyle w:val="Normal"/>
        <w:tabs>
          <w:tab w:val="clear" w:pos="720"/>
          <w:tab w:val="left" w:pos="8789" w:leader="dot"/>
        </w:tabs>
        <w:ind w:left="284" w:hanging="0"/>
        <w:jc w:val="both"/>
        <w:rPr>
          <w:szCs w:val="28"/>
        </w:rPr>
      </w:pPr>
      <w:r>
        <w:rPr>
          <w:szCs w:val="28"/>
        </w:rPr>
        <w:t>1.5 Оформление курсовой работы</w:t>
        <w:tab/>
        <w:t>6</w:t>
      </w:r>
    </w:p>
    <w:p>
      <w:pPr>
        <w:pStyle w:val="Normal"/>
        <w:tabs>
          <w:tab w:val="clear" w:pos="720"/>
          <w:tab w:val="left" w:pos="8789" w:leader="dot"/>
        </w:tabs>
        <w:ind w:left="284" w:hanging="0"/>
        <w:jc w:val="both"/>
        <w:rPr>
          <w:szCs w:val="28"/>
        </w:rPr>
      </w:pPr>
      <w:r>
        <w:rPr>
          <w:szCs w:val="28"/>
        </w:rPr>
        <w:t>1.6 Защита курсовой работы</w:t>
        <w:tab/>
        <w:t>6</w:t>
      </w:r>
    </w:p>
    <w:p>
      <w:pPr>
        <w:pStyle w:val="Normal"/>
        <w:ind w:hanging="0"/>
        <w:rPr/>
      </w:pPr>
      <w:r>
        <w:rPr>
          <w:szCs w:val="28"/>
        </w:rPr>
        <w:t>2</w:t>
      </w:r>
      <w:r>
        <w:rPr>
          <w:caps/>
          <w:szCs w:val="28"/>
        </w:rPr>
        <w:t xml:space="preserve"> </w:t>
      </w:r>
      <w:r>
        <w:rPr>
          <w:b/>
          <w:szCs w:val="28"/>
        </w:rPr>
        <w:t xml:space="preserve">Методические рекомендации к выполнению основных разделов </w:t>
      </w:r>
    </w:p>
    <w:p>
      <w:pPr>
        <w:pStyle w:val="Normal"/>
        <w:tabs>
          <w:tab w:val="clear" w:pos="720"/>
          <w:tab w:val="left" w:pos="8789" w:leader="dot"/>
        </w:tabs>
        <w:ind w:left="284" w:hanging="0"/>
        <w:jc w:val="both"/>
        <w:rPr>
          <w:szCs w:val="28"/>
        </w:rPr>
      </w:pPr>
      <w:r>
        <w:rPr>
          <w:b/>
          <w:szCs w:val="28"/>
        </w:rPr>
        <w:t xml:space="preserve">курсовой работы </w:t>
      </w:r>
      <w:r>
        <w:rPr>
          <w:szCs w:val="28"/>
        </w:rPr>
        <w:tab/>
        <w:t>7</w:t>
      </w:r>
    </w:p>
    <w:p>
      <w:pPr>
        <w:pStyle w:val="Normal"/>
        <w:tabs>
          <w:tab w:val="clear" w:pos="720"/>
          <w:tab w:val="left" w:pos="8789" w:leader="dot"/>
        </w:tabs>
        <w:ind w:left="284" w:hanging="0"/>
        <w:jc w:val="both"/>
        <w:rPr>
          <w:szCs w:val="28"/>
        </w:rPr>
      </w:pPr>
      <w:r>
        <w:rPr>
          <w:szCs w:val="28"/>
        </w:rPr>
        <w:t>2.1 Техническое задание</w:t>
        <w:tab/>
        <w:t>7</w:t>
      </w:r>
    </w:p>
    <w:p>
      <w:pPr>
        <w:pStyle w:val="Normal"/>
        <w:tabs>
          <w:tab w:val="clear" w:pos="720"/>
          <w:tab w:val="left" w:pos="8789" w:leader="dot"/>
        </w:tabs>
        <w:ind w:left="284" w:hanging="0"/>
        <w:jc w:val="both"/>
        <w:rPr>
          <w:szCs w:val="28"/>
        </w:rPr>
      </w:pPr>
      <w:r>
        <w:rPr>
          <w:szCs w:val="28"/>
        </w:rPr>
        <w:t>2.2 Техническое предложение</w:t>
        <w:tab/>
        <w:t>10</w:t>
      </w:r>
    </w:p>
    <w:p>
      <w:pPr>
        <w:pStyle w:val="Normal"/>
        <w:tabs>
          <w:tab w:val="clear" w:pos="720"/>
          <w:tab w:val="left" w:pos="8789" w:leader="dot"/>
        </w:tabs>
        <w:ind w:left="284" w:hanging="0"/>
        <w:jc w:val="both"/>
        <w:rPr>
          <w:szCs w:val="28"/>
        </w:rPr>
      </w:pPr>
      <w:r>
        <w:rPr>
          <w:szCs w:val="28"/>
        </w:rPr>
        <w:t>2.3 Эскизный проект</w:t>
        <w:tab/>
        <w:t>12</w:t>
      </w:r>
    </w:p>
    <w:p>
      <w:pPr>
        <w:pStyle w:val="Normal"/>
        <w:tabs>
          <w:tab w:val="clear" w:pos="720"/>
          <w:tab w:val="left" w:pos="8789" w:leader="dot"/>
        </w:tabs>
        <w:ind w:left="284" w:hanging="0"/>
        <w:jc w:val="both"/>
        <w:rPr>
          <w:szCs w:val="28"/>
        </w:rPr>
      </w:pPr>
      <w:r>
        <w:rPr>
          <w:szCs w:val="28"/>
        </w:rPr>
        <w:t>2.4 Технический проект</w:t>
        <w:tab/>
        <w:t>15</w:t>
      </w:r>
    </w:p>
    <w:p>
      <w:pPr>
        <w:pStyle w:val="Normal"/>
        <w:tabs>
          <w:tab w:val="clear" w:pos="720"/>
          <w:tab w:val="left" w:pos="8789" w:leader="dot"/>
        </w:tabs>
        <w:ind w:left="284" w:hanging="0"/>
        <w:jc w:val="both"/>
        <w:rPr>
          <w:szCs w:val="28"/>
        </w:rPr>
      </w:pPr>
      <w:r>
        <w:rPr>
          <w:szCs w:val="28"/>
        </w:rPr>
        <w:t>2.5 Разработка рабочей документации</w:t>
        <w:tab/>
        <w:t>15</w:t>
      </w:r>
    </w:p>
    <w:p>
      <w:pPr>
        <w:pStyle w:val="Normal"/>
        <w:tabs>
          <w:tab w:val="clear" w:pos="720"/>
          <w:tab w:val="left" w:pos="8789" w:leader="dot"/>
        </w:tabs>
        <w:ind w:hanging="0"/>
        <w:jc w:val="both"/>
        <w:rPr>
          <w:szCs w:val="28"/>
        </w:rPr>
      </w:pPr>
      <w:r>
        <w:rPr>
          <w:b/>
          <w:szCs w:val="28"/>
        </w:rPr>
        <w:t>Заключение</w:t>
      </w:r>
      <w:r>
        <w:rPr>
          <w:szCs w:val="28"/>
        </w:rPr>
        <w:tab/>
        <w:t>20</w:t>
      </w:r>
    </w:p>
    <w:p>
      <w:pPr>
        <w:pStyle w:val="Normal"/>
        <w:tabs>
          <w:tab w:val="clear" w:pos="720"/>
          <w:tab w:val="left" w:pos="8789" w:leader="dot"/>
        </w:tabs>
        <w:ind w:hanging="0"/>
        <w:jc w:val="both"/>
        <w:rPr>
          <w:caps/>
          <w:szCs w:val="28"/>
        </w:rPr>
      </w:pPr>
      <w:r>
        <w:rPr>
          <w:b/>
          <w:szCs w:val="28"/>
        </w:rPr>
        <w:t>Литература</w:t>
      </w:r>
      <w:r>
        <w:rPr>
          <w:caps/>
          <w:szCs w:val="28"/>
        </w:rPr>
        <w:tab/>
        <w:t>20</w:t>
      </w:r>
    </w:p>
    <w:p>
      <w:pPr>
        <w:pStyle w:val="Normal"/>
        <w:tabs>
          <w:tab w:val="clear" w:pos="720"/>
          <w:tab w:val="left" w:pos="8789" w:leader="dot"/>
        </w:tabs>
        <w:ind w:hanging="0"/>
        <w:jc w:val="both"/>
        <w:rPr>
          <w:caps/>
          <w:kern w:val="2"/>
          <w:szCs w:val="28"/>
        </w:rPr>
      </w:pPr>
      <w:r>
        <w:rPr>
          <w:caps/>
          <w:kern w:val="2"/>
          <w:szCs w:val="28"/>
        </w:rPr>
      </w:r>
    </w:p>
    <w:p>
      <w:pPr>
        <w:pStyle w:val="Normal"/>
        <w:tabs>
          <w:tab w:val="clear" w:pos="720"/>
          <w:tab w:val="left" w:pos="8789" w:leader="dot"/>
        </w:tabs>
        <w:ind w:hanging="0"/>
        <w:jc w:val="both"/>
        <w:rPr>
          <w:caps/>
          <w:kern w:val="2"/>
          <w:szCs w:val="28"/>
        </w:rPr>
      </w:pPr>
      <w:r>
        <w:rPr>
          <w:caps/>
          <w:kern w:val="2"/>
          <w:szCs w:val="28"/>
        </w:rPr>
      </w:r>
    </w:p>
    <w:p>
      <w:pPr>
        <w:pStyle w:val="Normal"/>
        <w:tabs>
          <w:tab w:val="clear" w:pos="720"/>
          <w:tab w:val="left" w:pos="8789" w:leader="dot"/>
        </w:tabs>
        <w:ind w:hanging="0"/>
        <w:jc w:val="both"/>
        <w:rPr>
          <w:caps/>
          <w:kern w:val="2"/>
          <w:szCs w:val="28"/>
        </w:rPr>
      </w:pPr>
      <w:r>
        <w:rPr>
          <w:caps/>
          <w:kern w:val="2"/>
          <w:szCs w:val="28"/>
        </w:rPr>
      </w:r>
    </w:p>
    <w:p>
      <w:pPr>
        <w:pStyle w:val="Normal"/>
        <w:tabs>
          <w:tab w:val="clear" w:pos="720"/>
          <w:tab w:val="left" w:pos="8789" w:leader="dot"/>
        </w:tabs>
        <w:ind w:hanging="0"/>
        <w:jc w:val="both"/>
        <w:rPr>
          <w:caps/>
          <w:kern w:val="2"/>
          <w:szCs w:val="28"/>
        </w:rPr>
      </w:pPr>
      <w:r>
        <w:rPr>
          <w:caps/>
          <w:kern w:val="2"/>
          <w:szCs w:val="28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Автоматизация проектных работ в настоящее время является одной из приоритетных тем в области совершенствования инженерных работ в швейной промышленности. За счет использования компьютерной техники в процессе выполнения работ по созданию новых моделей одежды появляется возможность не только повысить их скорость, но и добиться значительного повышения уровня точности расчетов и графических операций, получить резерв времени и возможностей для дополнительных творческих процедур. Системы автоматизированного проектирования (САПР) – признанная область применения вычислительной техники в процессе проектирования одежды. Полный набор САПР позволяет конструкторам и технологам освободиться от рутинной работы на всех стадиях проектирования одежды. Широкое распространение прикладных программных средств предоставляет проектировщикам полную свободу действий в выборе своего наиболее удобного способа «общения» с компьютером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Курсовая работа по дисциплине «САПР одежды» выполняется с целью детального изучения наиболее прогрессивной и перспективной формы проектирования одежды, а также получения практических навыков работы с системами автоматизированного проектирования одежды.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1 Общие положения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i/>
          <w:szCs w:val="28"/>
        </w:rPr>
        <w:t xml:space="preserve">1.1 Цель и задачи </w:t>
      </w:r>
    </w:p>
    <w:p>
      <w:pPr>
        <w:pStyle w:val="Normal"/>
        <w:ind w:firstLine="720"/>
        <w:jc w:val="both"/>
        <w:rPr/>
      </w:pPr>
      <w:r>
        <w:rPr>
          <w:szCs w:val="28"/>
        </w:rPr>
        <w:t>Основная цель указаний - развить навыки самостоятельной творческой работы студентов путем решения конкретной инженерно-технической задачи, поставленной в курсовой работе, закрепить теоретические основы и практические навыки, полученные при изучении специальных дисциплин, научить студентов применять свои знания при комплексном решении практической инженерной задачи по проектированию одежды исходя из возможностей их выполнения в условиях САПР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Задача курсовой работы разработка проектно-конструкторской документации на проектируемую модель с использованием прикладной САПР одежды с целью изготовления опытного образца. 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и проектировании новых моделей одежды студенты должны использовать полученные ранее знания и навыки в области конструирования, технологии, художественного проектирования, программирования, алгоритмизации и информатики. Новые проектируемые изделия должны иметь высокие потребительские свойства, отвечающие запросам заказчиков.</w:t>
      </w:r>
    </w:p>
    <w:p>
      <w:pPr>
        <w:pStyle w:val="Normal"/>
        <w:ind w:left="72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1.2 Объект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Объектом является швейное изделие любой ассортиментной группы и назначения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римерная тема работы: </w:t>
      </w:r>
      <w:r>
        <w:rPr>
          <w:b/>
          <w:szCs w:val="28"/>
        </w:rPr>
        <w:t xml:space="preserve">«Разработка основных видов обеспечения для проектирования женской куртки в условиях функционирования САПР одежды». </w:t>
      </w:r>
      <w:r>
        <w:rPr>
          <w:szCs w:val="28"/>
        </w:rPr>
        <w:t>Одними из основных требований к разработке темы курсовой работы являются ее реальность и комплексный подход к решению взаимосвязанных между собой вопросов или этапов проектирования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о согласованию с руководителем студенты изготавливают из ткани макет проектируемого изделия, дающий полное представление о модели и позволяющий отработать базовую и модельную конструкцию для последующей разработки конструкторской и рабочей документации. Данная курсовая работа является начальным этапом дипломного проектирования, в связи с чем изготовление образца изделия осуществляют во время преддипломной практики или в ходе выполнения дипломного проекта в учебных мастерских кафедры. </w:t>
      </w:r>
    </w:p>
    <w:p>
      <w:pPr>
        <w:pStyle w:val="Normal"/>
        <w:ind w:firstLine="720"/>
        <w:jc w:val="both"/>
        <w:rPr/>
      </w:pPr>
      <w:r>
        <w:rPr>
          <w:b/>
          <w:i/>
          <w:szCs w:val="28"/>
        </w:rPr>
        <w:t xml:space="preserve">1.3 Организация </w:t>
      </w:r>
    </w:p>
    <w:p>
      <w:pPr>
        <w:pStyle w:val="Normal"/>
        <w:ind w:firstLine="720"/>
        <w:jc w:val="both"/>
        <w:rPr/>
      </w:pPr>
      <w:r>
        <w:rPr>
          <w:szCs w:val="28"/>
        </w:rPr>
        <w:t>Выполнение курсовой работы осуществляется в соответствии с учебными планами направления подготовки студентов очной и заочной форм обучения, утвержденными ректором университета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Учебно-методическое руководство возлагается на ведущего преподавателя – лектора курса «САПР одежды»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уководитель курсовой работы осуществляет текущий контроль за </w:t>
      </w:r>
      <w:r>
        <w:rPr>
          <w:spacing w:val="-2"/>
          <w:szCs w:val="28"/>
        </w:rPr>
        <w:t>выполнением графика проектирования и проводит консультации по работ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ыполнение курсовой работы осуществляется студентами в лаборатории автоматизированного проектирования одежды в соответствии с расписанием их работы.</w:t>
      </w:r>
    </w:p>
    <w:p>
      <w:pPr>
        <w:pStyle w:val="Normal"/>
        <w:ind w:firstLine="720"/>
        <w:jc w:val="both"/>
        <w:rPr>
          <w:b/>
          <w:b/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b/>
          <w:i/>
          <w:szCs w:val="28"/>
        </w:rPr>
        <w:t>1.4 Объем и содержание работы</w:t>
      </w:r>
    </w:p>
    <w:p>
      <w:pPr>
        <w:pStyle w:val="Normal"/>
        <w:ind w:firstLine="720"/>
        <w:jc w:val="both"/>
        <w:rPr/>
      </w:pPr>
      <w:r>
        <w:rPr>
          <w:szCs w:val="28"/>
        </w:rPr>
        <w:t>Объем курсовой работы определяется количеством часов, отводимых ученым планом на курсовое проектирование, и выполняется в отведенное учебным планом время.</w:t>
      </w:r>
    </w:p>
    <w:p>
      <w:pPr>
        <w:pStyle w:val="Normal"/>
        <w:ind w:firstLine="720"/>
        <w:jc w:val="both"/>
        <w:rPr/>
      </w:pPr>
      <w:r>
        <w:rPr>
          <w:szCs w:val="28"/>
        </w:rPr>
        <w:t>Содержание курсовой работы позволяет в пределах курса приблизить работу студента к решению практических задач инженера на предприятии, оснащенном САПР или автоматизированным рабочим местом (АРМ) конструктора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требованиями типовой стадийности работ, определяемых требованиями ЕСКД [1], применительно к автоматизированному проектированию одежды курсовая работа содержит следующие этапы (стадии) разработки конструкторской документации: технико-экономическое обоснование (введение), техническое задание, техническое предложение, эскизное, техническое и рабочее проектирование.</w:t>
      </w:r>
    </w:p>
    <w:p>
      <w:pPr>
        <w:pStyle w:val="Normal"/>
        <w:ind w:firstLine="720"/>
        <w:jc w:val="both"/>
        <w:rPr/>
      </w:pPr>
      <w:r>
        <w:rPr>
          <w:szCs w:val="28"/>
        </w:rPr>
        <w:t>Курсовая работа состоит из задания, расчетно-пояснительной записки и программного продукта на магнитном носителе.</w:t>
      </w:r>
    </w:p>
    <w:p>
      <w:pPr>
        <w:pStyle w:val="Normal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1.5 Оформление курсовой работы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ся конструкторская документация работы (расчетно-пояснительная записка и графическая часть) должна оформляться в соответствии с требованиями СМК ДГТУ «</w:t>
      </w:r>
      <w:r>
        <w:rPr>
          <w:bCs/>
          <w:spacing w:val="-1"/>
          <w:szCs w:val="28"/>
        </w:rPr>
        <w:t xml:space="preserve">Требования к содержанию и оформлению выпускных квалификационных работ и курсовых проектов (работ)». </w:t>
      </w:r>
      <w:r>
        <w:rPr>
          <w:szCs w:val="28"/>
        </w:rPr>
        <w:t>В качестве приложения к курсовой работе сдаются магнитные носители с основными результатами курсового проектирования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b/>
          <w:i/>
          <w:szCs w:val="28"/>
        </w:rPr>
        <w:t>1.6 Защита курсовой работы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Защита курсовой работы является заключительным этапом проектирования и формой проверки качества ее выполнения. </w:t>
      </w:r>
    </w:p>
    <w:p>
      <w:pPr>
        <w:pStyle w:val="Normal"/>
        <w:ind w:firstLine="720"/>
        <w:jc w:val="both"/>
        <w:rPr/>
      </w:pPr>
      <w:r>
        <w:rPr>
          <w:szCs w:val="28"/>
        </w:rPr>
        <w:t>Защита проводится перед комиссией из числа преподавателей кафедры, при обязательном участии руководителя курсовой работы в присутствии студентов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Студент представляет на рассмотрение комиссии пояснительную записку курсовой работы, доклад (на 5–7 мин), в котором отражает результаты выполненной работы и отвечает на вопросы, задаваемые членами комиссии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ценка курсовой работы производится по результатам защиты, содержанию и оформлению работы. </w:t>
      </w:r>
    </w:p>
    <w:p>
      <w:pPr>
        <w:pStyle w:val="Normal"/>
        <w:ind w:firstLine="720"/>
        <w:jc w:val="both"/>
        <w:rPr/>
      </w:pPr>
      <w:r>
        <w:rPr>
          <w:szCs w:val="28"/>
        </w:rPr>
        <w:t>Студент, не представивший в установленный срок законченную курсовую работу и не защитивший ее по неуважительной причине, считается имеющим академическую задолженность.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2 Методические рекомендации к выполнению основных разделов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урсовой работы</w:t>
      </w:r>
    </w:p>
    <w:p>
      <w:pPr>
        <w:pStyle w:val="Normal"/>
        <w:ind w:firstLine="720"/>
        <w:jc w:val="both"/>
        <w:rPr/>
      </w:pPr>
      <w:r>
        <w:rPr>
          <w:szCs w:val="28"/>
        </w:rPr>
        <w:t>Во введении следует изложить задачи и значение процесса автоматизированного проектирования швейных изделий, рассмотреть основные направления совершенствования процессов автоматизированного проектирования одежды. Необходимо сформулировать цель курсовой работы и обосновать актуальность темы</w:t>
      </w:r>
    </w:p>
    <w:p>
      <w:pPr>
        <w:pStyle w:val="Normal"/>
        <w:ind w:firstLine="720"/>
        <w:jc w:val="both"/>
        <w:rPr/>
      </w:pPr>
      <w:r>
        <w:rPr>
          <w:szCs w:val="28"/>
        </w:rPr>
        <w:t>Объем раздела в расчетно-пояснительной записке – 1-2 страницы.</w:t>
      </w:r>
    </w:p>
    <w:p>
      <w:pPr>
        <w:pStyle w:val="Normal"/>
        <w:ind w:firstLine="851"/>
        <w:jc w:val="both"/>
        <w:rPr/>
      </w:pPr>
      <w:r>
        <w:rPr>
          <w:b/>
          <w:i/>
          <w:szCs w:val="28"/>
        </w:rPr>
        <w:t>2.1 Техническое задание</w:t>
      </w:r>
    </w:p>
    <w:p>
      <w:pPr>
        <w:pStyle w:val="Normal"/>
        <w:ind w:firstLine="720"/>
        <w:jc w:val="both"/>
        <w:rPr/>
      </w:pPr>
      <w:r>
        <w:rPr>
          <w:szCs w:val="28"/>
        </w:rPr>
        <w:t>Техническое задание (ТЗ) устанавливает основное назначение, технические и экономические требования, предъявляемые к разрабатываемому изделию, необходимые стадии разработки конструкторской документации и ее состав, а также специальные требования к изделию [1]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Техническое задание содержит следующие разделы: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2.1.1 Наименование и область примене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 xml:space="preserve">вид изделия – </w:t>
      </w:r>
      <w:r>
        <w:rPr>
          <w:szCs w:val="28"/>
          <w:u w:val="single"/>
        </w:rPr>
        <w:t>пальто</w:t>
      </w:r>
      <w:r>
        <w:rPr>
          <w:szCs w:val="28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 xml:space="preserve">группа изделия – </w:t>
      </w:r>
      <w:r>
        <w:rPr>
          <w:szCs w:val="28"/>
          <w:u w:val="single"/>
        </w:rPr>
        <w:t>женское</w:t>
      </w:r>
      <w:r>
        <w:rPr>
          <w:szCs w:val="28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 xml:space="preserve">подгруппа изделия – </w:t>
      </w:r>
      <w:r>
        <w:rPr>
          <w:szCs w:val="28"/>
          <w:u w:val="single"/>
        </w:rPr>
        <w:t>демисезонное</w:t>
      </w:r>
      <w:r>
        <w:rPr>
          <w:szCs w:val="28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 xml:space="preserve">назначение – </w:t>
      </w:r>
      <w:r>
        <w:rPr>
          <w:szCs w:val="28"/>
          <w:u w:val="single"/>
        </w:rPr>
        <w:t>повседневный</w:t>
      </w:r>
      <w:r>
        <w:rPr>
          <w:szCs w:val="28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 xml:space="preserve">возрастная группа – </w:t>
      </w:r>
      <w:r>
        <w:rPr>
          <w:szCs w:val="28"/>
          <w:u w:val="single"/>
        </w:rPr>
        <w:t>младшая</w:t>
      </w:r>
      <w:r>
        <w:rPr>
          <w:szCs w:val="28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Cs w:val="28"/>
        </w:rPr>
      </w:pPr>
      <w:r>
        <w:rPr>
          <w:szCs w:val="28"/>
        </w:rPr>
        <w:t xml:space="preserve">климатическая зона – </w:t>
      </w:r>
      <w:r>
        <w:rPr>
          <w:szCs w:val="28"/>
          <w:u w:val="single"/>
          <w:lang w:val="en-US"/>
        </w:rPr>
        <w:t>IV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i/>
          <w:i/>
          <w:szCs w:val="28"/>
        </w:rPr>
      </w:pPr>
      <w:r>
        <w:rPr>
          <w:i/>
          <w:szCs w:val="28"/>
        </w:rPr>
        <w:t>2.1.2 Основание для разработки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Cs w:val="28"/>
        </w:rPr>
        <w:t>Основанием для разработки является задание на курсовую работу по дисциплине «САПР одежды»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i/>
          <w:i/>
          <w:szCs w:val="28"/>
        </w:rPr>
      </w:pPr>
      <w:r>
        <w:rPr>
          <w:i/>
          <w:szCs w:val="28"/>
        </w:rPr>
        <w:t>2.1.3 Технические треб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 xml:space="preserve">предполагаемая конструктивная основа (силуэт) </w:t>
      </w:r>
      <w:r>
        <w:rPr>
          <w:szCs w:val="28"/>
          <w:u w:val="single"/>
        </w:rPr>
        <w:t>полуприлегающий</w:t>
      </w:r>
      <w:r>
        <w:rPr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 xml:space="preserve">базовый размеро-рост            </w:t>
      </w:r>
      <w:r>
        <w:rPr>
          <w:szCs w:val="28"/>
          <w:u w:val="single"/>
        </w:rPr>
        <w:t>164-80-82</w:t>
      </w:r>
      <w:r>
        <w:rPr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рекомендуемые размеры:</w:t>
      </w:r>
    </w:p>
    <w:p>
      <w:pPr>
        <w:pStyle w:val="Normal"/>
        <w:ind w:left="1800" w:hanging="0"/>
        <w:jc w:val="both"/>
        <w:rPr/>
      </w:pPr>
      <w:r>
        <w:rPr>
          <w:szCs w:val="28"/>
        </w:rPr>
        <w:t xml:space="preserve">рост                                                               </w:t>
      </w:r>
      <w:r>
        <w:rPr>
          <w:szCs w:val="28"/>
          <w:u w:val="single"/>
        </w:rPr>
        <w:t>158-170</w:t>
      </w:r>
      <w:r>
        <w:rPr>
          <w:szCs w:val="28"/>
        </w:rPr>
        <w:t>;</w:t>
      </w:r>
    </w:p>
    <w:p>
      <w:pPr>
        <w:pStyle w:val="Normal"/>
        <w:ind w:left="1800" w:hanging="0"/>
        <w:jc w:val="both"/>
        <w:rPr/>
      </w:pPr>
      <w:r>
        <w:rPr>
          <w:szCs w:val="28"/>
        </w:rPr>
        <w:t xml:space="preserve">обхват груди третий                                   </w:t>
      </w:r>
      <w:r>
        <w:rPr>
          <w:szCs w:val="28"/>
          <w:u w:val="single"/>
        </w:rPr>
        <w:t xml:space="preserve">80-88 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ind w:left="0" w:firstLine="170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лнотная группа                                                 </w:t>
      </w:r>
      <w:r>
        <w:rPr>
          <w:szCs w:val="28"/>
          <w:u w:val="single"/>
        </w:rPr>
        <w:t xml:space="preserve">первая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 xml:space="preserve">комплектность изделия                          </w:t>
      </w:r>
      <w:r>
        <w:rPr>
          <w:szCs w:val="28"/>
          <w:u w:val="single"/>
        </w:rPr>
        <w:t>однокомплектное</w:t>
      </w:r>
      <w:r>
        <w:rPr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 xml:space="preserve">наименование материала и волокнистый состав _______.  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i/>
          <w:i/>
          <w:szCs w:val="28"/>
        </w:rPr>
      </w:pPr>
      <w:r>
        <w:rPr>
          <w:i/>
          <w:szCs w:val="28"/>
        </w:rPr>
        <w:t>2.1.4 Технологические требования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8"/>
        </w:rPr>
        <w:t>вид производства                            ___________________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8"/>
        </w:rPr>
        <w:t>требуемая категория качества     ____________________ 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>2.1.5 Экономические показатели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допускаемый процент межлекальных выпадов ______________;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 w:val="24"/>
          <w:szCs w:val="24"/>
        </w:rPr>
        <w:t>(для массового производства)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нормативный расход материалов    ________________________.</w:t>
      </w:r>
      <w:r>
        <w:rPr>
          <w:sz w:val="24"/>
          <w:szCs w:val="24"/>
        </w:rPr>
        <w:t xml:space="preserve"> </w:t>
        <w:tab/>
        <w:tab/>
        <w:tab/>
        <w:tab/>
        <w:tab/>
        <w:tab/>
        <w:tab/>
        <w:t xml:space="preserve">     (для производства по индивидуальным заказам)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>2.1.6 Стадии и этапы разработки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Cs w:val="28"/>
        </w:rPr>
        <w:t>В разделе указывают этапы разработки и комплектность конструкторских документов на разрабатываемое изделие в виде таблицы 2.1.</w:t>
      </w:r>
    </w:p>
    <w:p>
      <w:pPr>
        <w:pStyle w:val="Normal"/>
        <w:numPr>
          <w:ilvl w:val="0"/>
          <w:numId w:val="0"/>
        </w:numPr>
        <w:ind w:left="3119" w:hanging="3119"/>
        <w:jc w:val="both"/>
        <w:rPr>
          <w:szCs w:val="28"/>
        </w:rPr>
      </w:pPr>
      <w:r>
        <w:rPr>
          <w:szCs w:val="28"/>
        </w:rPr>
        <w:t>Таблица 2.1 – Перечень конструкторской документации курсовой работы</w:t>
      </w:r>
    </w:p>
    <w:tbl>
      <w:tblPr>
        <w:tblW w:w="92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5"/>
        <w:gridCol w:w="1129"/>
        <w:gridCol w:w="6"/>
        <w:gridCol w:w="1247"/>
        <w:gridCol w:w="2989"/>
        <w:gridCol w:w="2718"/>
      </w:tblGrid>
      <w:tr>
        <w:trPr>
          <w:trHeight w:val="330" w:hRule="atLeast"/>
        </w:trPr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документа</w:t>
            </w:r>
          </w:p>
        </w:tc>
        <w:tc>
          <w:tcPr>
            <w:tcW w:w="80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 на стадии проектирования</w:t>
            </w:r>
          </w:p>
        </w:tc>
      </w:tr>
      <w:tr>
        <w:trPr>
          <w:trHeight w:val="1130" w:hRule="atLeast"/>
        </w:trPr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Техническо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редложени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Эскизны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Техниче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документация</w:t>
            </w:r>
          </w:p>
        </w:tc>
      </w:tr>
      <w:tr>
        <w:trPr>
          <w:trHeight w:val="143" w:hRule="atLeast"/>
        </w:trPr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Т)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ЭП)</w:t>
            </w:r>
          </w:p>
        </w:tc>
        <w:tc>
          <w:tcPr>
            <w:tcW w:w="29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П)</w:t>
            </w:r>
          </w:p>
        </w:tc>
        <w:tc>
          <w:tcPr>
            <w:tcW w:w="27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Д)</w:t>
            </w:r>
          </w:p>
        </w:tc>
      </w:tr>
      <w:tr>
        <w:trPr>
          <w:trHeight w:val="282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32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Эскиз моделей-аналог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скиз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оектируемо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Массив размерных признаков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  <w:r>
              <w:rPr>
                <w:rFonts w:eastAsia="Times New Roman" w:cs="Times New Roman"/>
                <w:i/>
                <w:sz w:val="24"/>
                <w:szCs w:val="24"/>
                <w:lang w:val="en-US"/>
              </w:rPr>
              <w:t>j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Массив прибавок на свободное облегание и на уработку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Alg</w:t>
            </w:r>
            <w:r>
              <w:rPr>
                <w:sz w:val="24"/>
                <w:szCs w:val="24"/>
              </w:rPr>
              <w:t xml:space="preserve"> БК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Алгоритм построения базовой конструкции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БК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ертеж базовой конструкции проектируемой модели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МК*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ертеж модельной конструкции проектируемой модели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пецификация основных лекал деталей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ШД*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плект лекал основных деталей базового размеро-роста</w:t>
            </w:r>
          </w:p>
        </w:tc>
      </w:tr>
      <w:tr>
        <w:trPr>
          <w:trHeight w:val="64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ГЛ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Градация лекал деталей проектируемого изделия </w:t>
            </w:r>
          </w:p>
        </w:tc>
      </w:tr>
      <w:tr>
        <w:trPr>
          <w:trHeight w:val="847" w:hRule="atLeast"/>
        </w:trPr>
        <w:tc>
          <w:tcPr>
            <w:tcW w:w="9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Примечание: *– комплект лекала базового размеро-роста, раскладка деталей и комплект лекал на рекомендуемые размеры и роста проектируемого изделия могут быть представлены в масштабе 1:1, 1:5 или в другом масштабе (по заданию руководителя). </w:t>
            </w:r>
          </w:p>
        </w:tc>
      </w:tr>
    </w:tbl>
    <w:p>
      <w:pPr>
        <w:pStyle w:val="3"/>
        <w:spacing w:before="0" w:after="0"/>
        <w:ind w:left="283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283" w:firstLine="851"/>
        <w:jc w:val="both"/>
        <w:rPr/>
      </w:pPr>
      <w:r>
        <w:rPr>
          <w:sz w:val="28"/>
          <w:szCs w:val="28"/>
        </w:rPr>
        <w:t xml:space="preserve">Для реализации процесса проектирования швейных изделий в условиях функционирования САПР разрабатывается маршрут проектирования швейных изделий заданного ассортимента с учетом вида производства, представленный на рисунке 2.1. Последовательность этапов или проектных процедур в системе называется </w:t>
      </w:r>
      <w:r>
        <w:rPr>
          <w:i/>
          <w:sz w:val="28"/>
          <w:szCs w:val="28"/>
        </w:rPr>
        <w:t>маршрутом проектирования</w:t>
      </w:r>
      <w:r>
        <w:rPr>
          <w:sz w:val="28"/>
          <w:szCs w:val="28"/>
        </w:rPr>
        <w:t xml:space="preserve"> объекта. </w:t>
      </w:r>
      <w:r>
        <w:rPr>
          <w:i/>
          <w:sz w:val="28"/>
          <w:szCs w:val="28"/>
        </w:rPr>
        <w:t>Проектная процедура</w:t>
      </w:r>
      <w:r>
        <w:rPr>
          <w:sz w:val="28"/>
          <w:szCs w:val="28"/>
        </w:rPr>
        <w:t xml:space="preserve"> – это часть этапа проектирования, выполнение которой заканчивается получением проектного решения (например, получение чертежа изделия). Более мелкие составные части процесса проектирования, входящие в состав проектных процедур, называют </w:t>
      </w:r>
      <w:r>
        <w:rPr>
          <w:i/>
          <w:sz w:val="28"/>
          <w:szCs w:val="28"/>
        </w:rPr>
        <w:t>проектными операциями</w:t>
      </w:r>
      <w:r>
        <w:rPr>
          <w:sz w:val="28"/>
          <w:szCs w:val="28"/>
        </w:rPr>
        <w:t xml:space="preserve">. </w:t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19800" cy="60864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6086520"/>
                          <a:chOff x="0" y="0"/>
                          <a:chExt cx="6019920" cy="6086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19920" cy="60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89120" y="32400"/>
                            <a:ext cx="1327320" cy="67356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32400"/>
                            <a:ext cx="1327320" cy="67356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32400"/>
                            <a:ext cx="1216080" cy="67356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32400"/>
                            <a:ext cx="1327320" cy="67824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154440"/>
                            <a:ext cx="10090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1 Техническ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325080"/>
                            <a:ext cx="8121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зад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0280" y="40680"/>
                            <a:ext cx="5162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Э.П. 1.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240" y="211320"/>
                            <a:ext cx="6616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зработ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0" y="382320"/>
                            <a:ext cx="80460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ехническог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52960"/>
                            <a:ext cx="4647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д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2120" y="177120"/>
                            <a:ext cx="11746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.О. 1.1.1.2 Выбор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0120" y="348120"/>
                            <a:ext cx="7113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назначе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240" y="518760"/>
                            <a:ext cx="47232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здел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6800" y="109080"/>
                            <a:ext cx="10317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.П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1.1.1 Выб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1840" y="280080"/>
                            <a:ext cx="8596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объек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1480" y="450720"/>
                            <a:ext cx="117792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проектиро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929160"/>
                            <a:ext cx="11386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.О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1.1.1.3 Выб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7240" y="1099800"/>
                            <a:ext cx="7570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ехнически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3080" y="1270800"/>
                            <a:ext cx="72720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требова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1440" y="929160"/>
                            <a:ext cx="11386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.О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1.1.1.4 Выб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920" y="1099800"/>
                            <a:ext cx="102240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ехнологически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5640" y="1270800"/>
                            <a:ext cx="69012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ребова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1600" y="929160"/>
                            <a:ext cx="11386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.О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1.1.5.1 Выб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1099800"/>
                            <a:ext cx="91440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экономически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7080" y="1270800"/>
                            <a:ext cx="7239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казател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6360" y="852840"/>
                            <a:ext cx="1179720" cy="60444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852840"/>
                            <a:ext cx="1253520" cy="60444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852840"/>
                            <a:ext cx="1177920" cy="60444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52840"/>
                            <a:ext cx="1252080" cy="60444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640" y="929160"/>
                            <a:ext cx="110160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.О.1.1.6.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Выб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1099800"/>
                            <a:ext cx="9950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остава и этап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270800"/>
                            <a:ext cx="9676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оектиро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200" y="1672560"/>
                            <a:ext cx="1253520" cy="60516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1672560"/>
                            <a:ext cx="1215360" cy="60516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1681560"/>
                            <a:ext cx="1327320" cy="60516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3039120"/>
                            <a:ext cx="1327320" cy="67356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240" y="1814760"/>
                            <a:ext cx="10090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2 Техническ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1986120"/>
                            <a:ext cx="8294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едлож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4840" y="1748880"/>
                            <a:ext cx="4802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Э.П. 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1920240"/>
                            <a:ext cx="9784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ыбор моделе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2090880"/>
                            <a:ext cx="53460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налог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240" y="2552760"/>
                            <a:ext cx="806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98880" y="2723400"/>
                            <a:ext cx="806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3480" y="1748880"/>
                            <a:ext cx="73152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.П.2.1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1320" y="1920240"/>
                            <a:ext cx="11354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Зарисовка эскиз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2760" y="2090880"/>
                            <a:ext cx="114732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моделей-аналог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920" y="2729880"/>
                            <a:ext cx="2602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0680" y="2387520"/>
                            <a:ext cx="2602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4080" y="2558880"/>
                            <a:ext cx="806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2729880"/>
                            <a:ext cx="806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59280" y="3009960"/>
                            <a:ext cx="1319400" cy="34596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3039120"/>
                            <a:ext cx="1327680" cy="67356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560" y="3181320"/>
                            <a:ext cx="10317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3 Эскизны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3352680"/>
                            <a:ext cx="8654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проек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3680" y="3112920"/>
                            <a:ext cx="4431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Э.П.3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3283560"/>
                            <a:ext cx="10832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Разработка ново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3454560"/>
                            <a:ext cx="61740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оде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5400" y="3048120"/>
                            <a:ext cx="9021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.П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3.1.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Зарис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800" y="3176280"/>
                            <a:ext cx="62172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эскиза моде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7520" y="368280"/>
                            <a:ext cx="8460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560" y="329400"/>
                            <a:ext cx="900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22">
                                <a:moveTo>
                                  <a:pt x="0" y="122"/>
                                </a:moveTo>
                                <a:lnTo>
                                  <a:pt x="21" y="61"/>
                                </a:lnTo>
                                <a:lnTo>
                                  <a:pt x="0" y="0"/>
                                </a:lnTo>
                                <a:lnTo>
                                  <a:pt x="142" y="61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320" y="368280"/>
                            <a:ext cx="8460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2640" y="329400"/>
                            <a:ext cx="90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22">
                                <a:moveTo>
                                  <a:pt x="0" y="122"/>
                                </a:moveTo>
                                <a:lnTo>
                                  <a:pt x="22" y="61"/>
                                </a:lnTo>
                                <a:lnTo>
                                  <a:pt x="0" y="0"/>
                                </a:lnTo>
                                <a:lnTo>
                                  <a:pt x="143" y="61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368280"/>
                            <a:ext cx="8460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329400"/>
                            <a:ext cx="90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22">
                                <a:moveTo>
                                  <a:pt x="0" y="122"/>
                                </a:moveTo>
                                <a:lnTo>
                                  <a:pt x="22" y="61"/>
                                </a:lnTo>
                                <a:lnTo>
                                  <a:pt x="0" y="0"/>
                                </a:lnTo>
                                <a:lnTo>
                                  <a:pt x="143" y="61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1188720"/>
                            <a:ext cx="8316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3360" y="1149840"/>
                            <a:ext cx="900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21">
                                <a:moveTo>
                                  <a:pt x="142" y="0"/>
                                </a:moveTo>
                                <a:lnTo>
                                  <a:pt x="121" y="61"/>
                                </a:lnTo>
                                <a:lnTo>
                                  <a:pt x="142" y="121"/>
                                </a:lnTo>
                                <a:lnTo>
                                  <a:pt x="0" y="61"/>
                                </a:lnTo>
                                <a:lnTo>
                                  <a:pt x="1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2005200"/>
                            <a:ext cx="8316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1967400"/>
                            <a:ext cx="900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21">
                                <a:moveTo>
                                  <a:pt x="0" y="121"/>
                                </a:moveTo>
                                <a:lnTo>
                                  <a:pt x="21" y="60"/>
                                </a:lnTo>
                                <a:lnTo>
                                  <a:pt x="0" y="0"/>
                                </a:lnTo>
                                <a:lnTo>
                                  <a:pt x="142" y="6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1520" y="709920"/>
                            <a:ext cx="720" cy="730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2640" y="757440"/>
                            <a:ext cx="781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41">
                                <a:moveTo>
                                  <a:pt x="0" y="0"/>
                                </a:moveTo>
                                <a:lnTo>
                                  <a:pt x="61" y="21"/>
                                </a:lnTo>
                                <a:lnTo>
                                  <a:pt x="123" y="0"/>
                                </a:lnTo>
                                <a:lnTo>
                                  <a:pt x="61" y="1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2415600"/>
                            <a:ext cx="5676840" cy="396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2377440"/>
                            <a:ext cx="90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22">
                                <a:moveTo>
                                  <a:pt x="143" y="0"/>
                                </a:moveTo>
                                <a:lnTo>
                                  <a:pt x="121" y="61"/>
                                </a:lnTo>
                                <a:lnTo>
                                  <a:pt x="143" y="122"/>
                                </a:lnTo>
                                <a:lnTo>
                                  <a:pt x="0" y="61"/>
                                </a:lnTo>
                                <a:lnTo>
                                  <a:pt x="1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3360600"/>
                            <a:ext cx="7992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3321720"/>
                            <a:ext cx="90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22">
                                <a:moveTo>
                                  <a:pt x="0" y="122"/>
                                </a:moveTo>
                                <a:lnTo>
                                  <a:pt x="22" y="61"/>
                                </a:lnTo>
                                <a:lnTo>
                                  <a:pt x="0" y="0"/>
                                </a:lnTo>
                                <a:lnTo>
                                  <a:pt x="143" y="61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7040" y="3360600"/>
                            <a:ext cx="7992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1400" y="3321720"/>
                            <a:ext cx="900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22">
                                <a:moveTo>
                                  <a:pt x="0" y="122"/>
                                </a:moveTo>
                                <a:lnTo>
                                  <a:pt x="21" y="61"/>
                                </a:lnTo>
                                <a:lnTo>
                                  <a:pt x="0" y="0"/>
                                </a:lnTo>
                                <a:lnTo>
                                  <a:pt x="142" y="61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920" y="3039120"/>
                            <a:ext cx="1216080" cy="67356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8880" y="3115800"/>
                            <a:ext cx="4802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Э.П. 3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4480" y="3286800"/>
                            <a:ext cx="4802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Анализ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3760" y="3457440"/>
                            <a:ext cx="43740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оде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4000" y="4004280"/>
                            <a:ext cx="91620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Э.П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4.1 Выб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4175280"/>
                            <a:ext cx="5716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етоди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4345920"/>
                            <a:ext cx="10317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онструиро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0240" y="3927600"/>
                            <a:ext cx="1327320" cy="60516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3927600"/>
                            <a:ext cx="1253520" cy="60516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3927600"/>
                            <a:ext cx="1216080" cy="60516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" y="4069800"/>
                            <a:ext cx="10407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4 Техничес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4241160"/>
                            <a:ext cx="44640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оек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2400" y="4004280"/>
                            <a:ext cx="4802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Э.П. 4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2320" y="4175280"/>
                            <a:ext cx="102240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ыбор исходны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8240" y="4345920"/>
                            <a:ext cx="4496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анны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1880" y="4263480"/>
                            <a:ext cx="8460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4225320"/>
                            <a:ext cx="900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21">
                                <a:moveTo>
                                  <a:pt x="0" y="121"/>
                                </a:moveTo>
                                <a:lnTo>
                                  <a:pt x="22" y="60"/>
                                </a:lnTo>
                                <a:lnTo>
                                  <a:pt x="0" y="0"/>
                                </a:lnTo>
                                <a:lnTo>
                                  <a:pt x="142" y="6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4263480"/>
                            <a:ext cx="8388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4225320"/>
                            <a:ext cx="900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21">
                                <a:moveTo>
                                  <a:pt x="0" y="121"/>
                                </a:moveTo>
                                <a:lnTo>
                                  <a:pt x="21" y="60"/>
                                </a:lnTo>
                                <a:lnTo>
                                  <a:pt x="0" y="0"/>
                                </a:lnTo>
                                <a:lnTo>
                                  <a:pt x="142" y="6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4263480"/>
                            <a:ext cx="8460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480" y="4225320"/>
                            <a:ext cx="900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21">
                                <a:moveTo>
                                  <a:pt x="0" y="121"/>
                                </a:moveTo>
                                <a:lnTo>
                                  <a:pt x="21" y="60"/>
                                </a:lnTo>
                                <a:lnTo>
                                  <a:pt x="0" y="0"/>
                                </a:lnTo>
                                <a:lnTo>
                                  <a:pt x="142" y="6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716640"/>
                            <a:ext cx="720" cy="1414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32920"/>
                            <a:ext cx="788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40">
                                <a:moveTo>
                                  <a:pt x="0" y="0"/>
                                </a:moveTo>
                                <a:lnTo>
                                  <a:pt x="62" y="21"/>
                                </a:lnTo>
                                <a:lnTo>
                                  <a:pt x="124" y="0"/>
                                </a:lnTo>
                                <a:lnTo>
                                  <a:pt x="62" y="1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4680" y="4611240"/>
                            <a:ext cx="1327320" cy="5364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2240" y="3927600"/>
                            <a:ext cx="1327320" cy="60516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5280" y="4756320"/>
                            <a:ext cx="114480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Э.П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4.4 Трансфор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1040" y="4926960"/>
                            <a:ext cx="9428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ация БО в М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8000" y="3375000"/>
                            <a:ext cx="720" cy="4132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7680" y="1188720"/>
                            <a:ext cx="8460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1149840"/>
                            <a:ext cx="90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21">
                                <a:moveTo>
                                  <a:pt x="143" y="0"/>
                                </a:moveTo>
                                <a:lnTo>
                                  <a:pt x="121" y="61"/>
                                </a:lnTo>
                                <a:lnTo>
                                  <a:pt x="143" y="121"/>
                                </a:lnTo>
                                <a:lnTo>
                                  <a:pt x="0" y="61"/>
                                </a:lnTo>
                                <a:lnTo>
                                  <a:pt x="1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6840" y="1188720"/>
                            <a:ext cx="8460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1149840"/>
                            <a:ext cx="900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21">
                                <a:moveTo>
                                  <a:pt x="142" y="0"/>
                                </a:moveTo>
                                <a:lnTo>
                                  <a:pt x="121" y="61"/>
                                </a:lnTo>
                                <a:lnTo>
                                  <a:pt x="142" y="121"/>
                                </a:lnTo>
                                <a:lnTo>
                                  <a:pt x="0" y="61"/>
                                </a:lnTo>
                                <a:lnTo>
                                  <a:pt x="1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9560" y="4004280"/>
                            <a:ext cx="11703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Э.П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4.3 Разработ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760" y="4175280"/>
                            <a:ext cx="9460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азовой основ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6160" y="4345920"/>
                            <a:ext cx="7682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онструк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200" y="5279400"/>
                            <a:ext cx="1327320" cy="67356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1040" y="5359320"/>
                            <a:ext cx="2602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23640" y="5530320"/>
                            <a:ext cx="806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43800" y="5700960"/>
                            <a:ext cx="2602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55680" y="5279400"/>
                            <a:ext cx="1327320" cy="67356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0" y="5279400"/>
                            <a:ext cx="1327320" cy="67356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560" y="5353560"/>
                            <a:ext cx="9266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5 Разработ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60" y="5524560"/>
                            <a:ext cx="69012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рабоче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" y="5695200"/>
                            <a:ext cx="9129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окумент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200" y="5424120"/>
                            <a:ext cx="124272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Э.П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5.1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Разработк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6320" y="5595120"/>
                            <a:ext cx="65340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комплек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5766480"/>
                            <a:ext cx="3340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лек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3120" y="5356080"/>
                            <a:ext cx="58680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Э.П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5.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5535360"/>
                            <a:ext cx="6616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зработ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720" y="5697720"/>
                            <a:ext cx="91872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радации лек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0840" y="5615280"/>
                            <a:ext cx="8460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5577120"/>
                            <a:ext cx="90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21">
                                <a:moveTo>
                                  <a:pt x="0" y="121"/>
                                </a:moveTo>
                                <a:lnTo>
                                  <a:pt x="22" y="60"/>
                                </a:lnTo>
                                <a:lnTo>
                                  <a:pt x="0" y="0"/>
                                </a:lnTo>
                                <a:lnTo>
                                  <a:pt x="143" y="6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5615280"/>
                            <a:ext cx="8460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5577120"/>
                            <a:ext cx="900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21">
                                <a:moveTo>
                                  <a:pt x="0" y="121"/>
                                </a:moveTo>
                                <a:lnTo>
                                  <a:pt x="21" y="60"/>
                                </a:lnTo>
                                <a:lnTo>
                                  <a:pt x="0" y="0"/>
                                </a:lnTo>
                                <a:lnTo>
                                  <a:pt x="142" y="6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709920"/>
                            <a:ext cx="720" cy="8928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1577880"/>
                            <a:ext cx="788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40">
                                <a:moveTo>
                                  <a:pt x="0" y="0"/>
                                </a:moveTo>
                                <a:lnTo>
                                  <a:pt x="62" y="21"/>
                                </a:lnTo>
                                <a:lnTo>
                                  <a:pt x="124" y="0"/>
                                </a:lnTo>
                                <a:lnTo>
                                  <a:pt x="62" y="1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188720"/>
                            <a:ext cx="8388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49840"/>
                            <a:ext cx="900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21">
                                <a:moveTo>
                                  <a:pt x="142" y="0"/>
                                </a:moveTo>
                                <a:lnTo>
                                  <a:pt x="121" y="61"/>
                                </a:lnTo>
                                <a:lnTo>
                                  <a:pt x="142" y="121"/>
                                </a:lnTo>
                                <a:lnTo>
                                  <a:pt x="0" y="61"/>
                                </a:lnTo>
                                <a:lnTo>
                                  <a:pt x="1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0" y="4335120"/>
                            <a:ext cx="720" cy="61776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4537080"/>
                            <a:ext cx="720" cy="6876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5199480"/>
                            <a:ext cx="788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41">
                                <a:moveTo>
                                  <a:pt x="0" y="0"/>
                                </a:moveTo>
                                <a:lnTo>
                                  <a:pt x="62" y="21"/>
                                </a:lnTo>
                                <a:lnTo>
                                  <a:pt x="124" y="0"/>
                                </a:lnTo>
                                <a:lnTo>
                                  <a:pt x="62" y="1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4611240"/>
                            <a:ext cx="1649880" cy="5364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4611240"/>
                            <a:ext cx="1995840" cy="5364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8760" y="4687560"/>
                            <a:ext cx="13334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Э.П. 4.5 Изготовл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2480" y="4858560"/>
                            <a:ext cx="9428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макета издел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4634280"/>
                            <a:ext cx="17355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Э.П. 4.6 Внесение изменеи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4804920"/>
                            <a:ext cx="15742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в МК, выявленных в ход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760" y="4975920"/>
                            <a:ext cx="11602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имерки маке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02000" y="4878720"/>
                            <a:ext cx="8388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320" y="4839840"/>
                            <a:ext cx="900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22">
                                <a:moveTo>
                                  <a:pt x="142" y="0"/>
                                </a:moveTo>
                                <a:lnTo>
                                  <a:pt x="121" y="61"/>
                                </a:lnTo>
                                <a:lnTo>
                                  <a:pt x="142" y="122"/>
                                </a:lnTo>
                                <a:lnTo>
                                  <a:pt x="0" y="61"/>
                                </a:lnTo>
                                <a:lnTo>
                                  <a:pt x="1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160" y="4878720"/>
                            <a:ext cx="15804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4839840"/>
                            <a:ext cx="900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22">
                                <a:moveTo>
                                  <a:pt x="142" y="0"/>
                                </a:moveTo>
                                <a:lnTo>
                                  <a:pt x="121" y="61"/>
                                </a:lnTo>
                                <a:lnTo>
                                  <a:pt x="142" y="122"/>
                                </a:lnTo>
                                <a:lnTo>
                                  <a:pt x="0" y="61"/>
                                </a:lnTo>
                                <a:lnTo>
                                  <a:pt x="1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2647440"/>
                            <a:ext cx="756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2281680"/>
                            <a:ext cx="720" cy="6883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2944440"/>
                            <a:ext cx="788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40">
                                <a:moveTo>
                                  <a:pt x="0" y="0"/>
                                </a:moveTo>
                                <a:lnTo>
                                  <a:pt x="62" y="21"/>
                                </a:lnTo>
                                <a:lnTo>
                                  <a:pt x="124" y="0"/>
                                </a:lnTo>
                                <a:lnTo>
                                  <a:pt x="62" y="1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4878720"/>
                            <a:ext cx="8460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4839840"/>
                            <a:ext cx="90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22">
                                <a:moveTo>
                                  <a:pt x="143" y="0"/>
                                </a:moveTo>
                                <a:lnTo>
                                  <a:pt x="121" y="61"/>
                                </a:lnTo>
                                <a:lnTo>
                                  <a:pt x="143" y="122"/>
                                </a:lnTo>
                                <a:lnTo>
                                  <a:pt x="0" y="61"/>
                                </a:lnTo>
                                <a:lnTo>
                                  <a:pt x="1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840" y="3360600"/>
                            <a:ext cx="7668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080" y="3788280"/>
                            <a:ext cx="558180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749760"/>
                            <a:ext cx="900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22">
                                <a:moveTo>
                                  <a:pt x="142" y="0"/>
                                </a:moveTo>
                                <a:lnTo>
                                  <a:pt x="121" y="61"/>
                                </a:lnTo>
                                <a:lnTo>
                                  <a:pt x="142" y="122"/>
                                </a:lnTo>
                                <a:lnTo>
                                  <a:pt x="0" y="61"/>
                                </a:lnTo>
                                <a:lnTo>
                                  <a:pt x="1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8080" y="4929480"/>
                            <a:ext cx="8244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040" y="4890600"/>
                            <a:ext cx="90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21">
                                <a:moveTo>
                                  <a:pt x="143" y="0"/>
                                </a:moveTo>
                                <a:lnTo>
                                  <a:pt x="121" y="61"/>
                                </a:lnTo>
                                <a:lnTo>
                                  <a:pt x="143" y="121"/>
                                </a:lnTo>
                                <a:lnTo>
                                  <a:pt x="0" y="61"/>
                                </a:lnTo>
                                <a:lnTo>
                                  <a:pt x="1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400" y="4287600"/>
                            <a:ext cx="11448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440" y="1672560"/>
                            <a:ext cx="1489680" cy="60516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9160" y="1733040"/>
                            <a:ext cx="14306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.П. 2.1.2 Составлени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7360" y="1903680"/>
                            <a:ext cx="143712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технического описа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7440" y="2074680"/>
                            <a:ext cx="22680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5720" y="2005200"/>
                            <a:ext cx="8244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1967400"/>
                            <a:ext cx="900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21">
                                <a:moveTo>
                                  <a:pt x="0" y="121"/>
                                </a:moveTo>
                                <a:lnTo>
                                  <a:pt x="21" y="60"/>
                                </a:lnTo>
                                <a:lnTo>
                                  <a:pt x="0" y="0"/>
                                </a:lnTo>
                                <a:lnTo>
                                  <a:pt x="142" y="6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2005200"/>
                            <a:ext cx="8244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760" y="1967400"/>
                            <a:ext cx="900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21">
                                <a:moveTo>
                                  <a:pt x="0" y="121"/>
                                </a:moveTo>
                                <a:lnTo>
                                  <a:pt x="21" y="60"/>
                                </a:lnTo>
                                <a:lnTo>
                                  <a:pt x="0" y="0"/>
                                </a:lnTo>
                                <a:lnTo>
                                  <a:pt x="142" y="6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1360" y="1934280"/>
                            <a:ext cx="720" cy="4888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440" y="1934280"/>
                            <a:ext cx="7488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2160" y="2730960"/>
                            <a:ext cx="2602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59280" y="3395880"/>
                            <a:ext cx="1319400" cy="3168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9280" y="3217680"/>
                            <a:ext cx="720" cy="3600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4560" y="3360600"/>
                            <a:ext cx="7992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920" y="3321720"/>
                            <a:ext cx="900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22">
                                <a:moveTo>
                                  <a:pt x="0" y="122"/>
                                </a:moveTo>
                                <a:lnTo>
                                  <a:pt x="21" y="61"/>
                                </a:lnTo>
                                <a:lnTo>
                                  <a:pt x="0" y="0"/>
                                </a:lnTo>
                                <a:lnTo>
                                  <a:pt x="142" y="61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9280" y="3217680"/>
                            <a:ext cx="7560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9280" y="3574440"/>
                            <a:ext cx="7560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7040" y="3217680"/>
                            <a:ext cx="720" cy="3600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4680" y="3217680"/>
                            <a:ext cx="7560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4680" y="3574440"/>
                            <a:ext cx="7560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3416760"/>
                            <a:ext cx="11138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.П.3.1.2Техническое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писание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моде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6360" y="3540240"/>
                            <a:ext cx="83700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4pt;height:479.25pt" coordorigin="0,0" coordsize="9480,9585">
                <v:rect id="shape_0" stroked="f" o:allowincell="f" style="position:absolute;left:0;top:0;width:9479;height:95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6912;top:51;width:2089;height:1060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rect id="shape_0" stroked="t" o:allowincell="f" style="position:absolute;left:125;top:51;width:2089;height:1060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rect id="shape_0" stroked="t" o:allowincell="f" style="position:absolute;left:2406;top:51;width:1914;height:1060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rect id="shape_0" stroked="t" o:allowincell="f" style="position:absolute;left:4571;top:51;width:2089;height:1067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8;top:243;width:1588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1 Техническо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;top:512;width:1278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зад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1;top:64;width:812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Э.П. 1.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8;top:333;width:1041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азработ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2;top:602;width:1266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ехническо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9;top:871;width:731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д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1;top:279;width:1849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.О. 1.1.1.2 Выбо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3;top:548;width:1119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назначе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7;top:817;width:743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здел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1;top:172;width:1624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.П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1.1.1 Выб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9;top:441;width:1353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объек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8;top:710;width:1854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проектиро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1;top:1463;width:1792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.О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1.1.1.3 Выб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0;top:1732;width:1191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ехнически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5;top:2001;width:1144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требова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3;top:1463;width:1792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.О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1.1.1.4 Выб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0;top:1732;width:1609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ехнологически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0;top:2001;width:1086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ребова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7;top:1463;width:1792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.О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1.1.5.1 Выб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1732;width:1439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экономически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5;top:2001;width:1139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оказател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144;top:1343;width:1857;height:951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rect id="shape_0" stroked="t" o:allowincell="f" style="position:absolute;left:4922;top:1343;width:1973;height:951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rect id="shape_0" stroked="t" o:allowincell="f" style="position:absolute;left:595;top:1343;width:1854;height:951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rect id="shape_0" stroked="t" o:allowincell="f" style="position:absolute;left:2700;top:1343;width:1971;height:951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shape id="shape_0" stroked="f" o:allowincell="f" style="position:absolute;left:708;top:1463;width:1734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.О.1.1.6.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Выб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;top:1732;width:1566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остава и этап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2001;width:1523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оектиро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25;top:2634;width:1973;height:952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rect id="shape_0" stroked="t" o:allowincell="f" style="position:absolute;left:2352;top:2634;width:1913;height:952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rect id="shape_0" stroked="t" o:allowincell="f" style="position:absolute;left:4486;top:2648;width:2089;height:952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rect id="shape_0" stroked="t" o:allowincell="f" style="position:absolute;left:137;top:4786;width:2089;height:1060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shape id="shape_0" stroked="f" o:allowincell="f" style="position:absolute;left:331;top:2858;width:1588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2 Техническо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;top:3128;width:1305;height:2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едлож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4;top:2754;width:755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Э.П. 2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3024;width:1540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ыбор моделей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2;top:3293;width:841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налог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2;top:4020;width:126;height:3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5;top:4289;width:126;height:3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8;top:2754;width:1151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.П.2.1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5;top:3024;width:1787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Зарисовка эскиз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3293;width:1806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моделей-аналог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5;top:4299;width:409;height:3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;top:3760;width:409;height:3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4030;width:126;height:3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4299;width:126;height:3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818;top:4740;width:2077;height:544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rect id="shape_0" stroked="t" o:allowincell="f" style="position:absolute;left:2375;top:4786;width:2090;height:1060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shape id="shape_0" stroked="f" o:allowincell="f" style="position:absolute;left:253;top:5010;width:1624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3 Эскизны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;top:5280;width:1362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прое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8;top:4902;width:697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Э.П.3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8;top:5171;width:1705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Разработка ново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1;top:5440;width:971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од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1;top:4800;width:1420;height:1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.П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3.1.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Зарис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8;top:5002;width:978;height:1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эскиза мод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7,580" to="4459,580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coordsize="142,122" path="m0,122l21,61l0,0l142,61l0,122xe" fillcolor="black" stroked="f" o:allowincell="f" style="position:absolute;left:4420;top:519;width:141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6668,580" to="6800,580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coordsize="143,122" path="m0,122l22,61l0,0l143,61l0,122xe" fillcolor="black" stroked="f" o:allowincell="f" style="position:absolute;left:6760;top:519;width:142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222,580" to="2354,580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coordsize="143,122" path="m0,122l22,61l0,0l143,61l0,122xe" fillcolor="black" stroked="f" o:allowincell="f" style="position:absolute;left:2314;top:519;width:142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7009,1872" to="7139,1872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coordsize="142,121" path="m142,0l121,61l142,121l0,61l142,0xe" fillcolor="black" stroked="f" o:allowincell="f" style="position:absolute;left:6903;top:1811;width:141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218,3158" to="4348,3158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coordsize="142,121" path="m0,121l21,60l0,0l142,60l0,121xe" fillcolor="black" stroked="f" o:allowincell="f" style="position:absolute;left:4309;top:3098;width:141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7955,1118" to="7955,1232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coordsize="123,141" path="m0,0l61,21l123,0l61,141l0,0xe" fillcolor="black" stroked="f" o:allowincell="f" style="position:absolute;left:7894;top:1193;width:122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02,3804" to="9341,3809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coordsize="143,122" path="m143,0l121,61l143,122l0,61l143,0xe" fillcolor="black" stroked="f" o:allowincell="f" style="position:absolute;left:348;top:3744;width:142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172,5292" to="2297,5292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coordsize="143,122" path="m0,122l22,61l0,0l143,61l0,122xe" fillcolor="black" stroked="f" o:allowincell="f" style="position:absolute;left:2257;top:5231;width:142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7066,5292" to="7191,5292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coordsize="142,122" path="m0,122l21,61l0,0l142,61l0,122xe" fillcolor="black" stroked="f" o:allowincell="f" style="position:absolute;left:7152;top:5231;width:141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7170;top:4786;width:1914;height:1060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shape id="shape_0" stroked="f" o:allowincell="f" style="position:absolute;left:7715;top:4907;width:755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Э.П. 3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2;top:5176;width:755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Анализ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1;top:5445;width:688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од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6;top:6306;width:1442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Э.П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4.1 Выб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6;top:6575;width:899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етоди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8;top:6844;width:1624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онструиро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83;top:6185;width:2089;height:952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rect id="shape_0" stroked="t" o:allowincell="f" style="position:absolute;left:137;top:6185;width:1973;height:952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rect id="shape_0" stroked="t" o:allowincell="f" style="position:absolute;left:2361;top:6185;width:1914;height:952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shape id="shape_0" stroked="f" o:allowincell="f" style="position:absolute;left:216;top:6409;width:1638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4 Техничес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6679;width:702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ое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5;top:6306;width:755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Э.П. 4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4;top:6575;width:1609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ыбор исходн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0;top:6844;width:707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анн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80,6714" to="6812,6714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coordsize="142,121" path="m0,121l22,60l0,0l142,60l0,121xe" fillcolor="black" stroked="f" o:allowincell="f" style="position:absolute;left:6772;top:6654;width:141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118,6714" to="2249,6714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coordsize="142,121" path="m0,121l21,60l0,0l142,60l0,121xe" fillcolor="black" stroked="f" o:allowincell="f" style="position:absolute;left:2210;top:6654;width:141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339,6714" to="4471,6714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coordsize="142,121" path="m0,121l21,60l0,0l142,60l0,121xe" fillcolor="black" stroked="f" o:allowincell="f" style="position:absolute;left:4432;top:6654;width:141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51,5853" to="351,6075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coordsize="124,140" path="m0,0l62,21l124,0l62,140l0,0xe" fillcolor="black" stroked="f" o:allowincell="f" style="position:absolute;left:289;top:6036;width:123;height:1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6952;top:7262;width:2089;height:844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rect id="shape_0" stroked="t" o:allowincell="f" style="position:absolute;left:6964;top:6185;width:2089;height:952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shape id="shape_0" stroked="f" o:allowincell="f" style="position:absolute;left:7142;top:7490;width:1802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Э.П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4.4 Трансфор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1;top:7759;width:1484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ация БО в М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41,5315" to="9241,5965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4784,1872" to="4916,1872" stroked="t" o:allowincell="f" style="position:absolute;flip:x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coordsize="143,121" path="m143,0l121,61l143,121l0,61l143,0xe" fillcolor="black" stroked="f" o:allowincell="f" style="position:absolute;left:4678;top:1811;width:142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562,1872" to="2694,1872" stroked="t" o:allowincell="f" style="position:absolute;flip:x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coordsize="142,121" path="m142,0l121,61l142,121l0,61l142,0xe" fillcolor="black" stroked="f" o:allowincell="f" style="position:absolute;left:2457;top:1811;width:141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070;top:6306;width:1842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Э.П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4.3 Разработ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3;top:6575;width:1489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азовой основ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0;top:6844;width:1209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онструк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25;top:8314;width:2089;height:1060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shape id="shape_0" stroked="f" o:allowincell="f" style="position:absolute;left:7718;top:8440;width:409;height:3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6;top:8709;width:126;height:3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8;top:8978;width:409;height:3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812;top:8314;width:2089;height:1060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rect id="shape_0" stroked="t" o:allowincell="f" style="position:absolute;left:2466;top:8314;width:2089;height:1060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shape id="shape_0" stroked="f" o:allowincell="f" style="position:absolute;left:409;top:8431;width:1458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5 Разработ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;top:8700;width:1086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рабоче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;top:8969;width:1437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окумент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6;top:8542;width:1956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Э.П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5.1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Разработк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5;top:8811;width:1028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комплект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1;top:9081;width:525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лек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6;top:8435;width:923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Э.П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5.2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8;top:8717;width:1041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азработ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2;top:8973;width:1446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радации лек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22,8843" to="2354,8843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coordsize="143,121" path="m0,121l22,60l0,0l143,60l0,121xe" fillcolor="black" stroked="f" o:allowincell="f" style="position:absolute;left:2314;top:8783;width:142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562,8843" to="4694,8843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coordsize="142,121" path="m0,121l21,60l0,0l142,60l0,121xe" fillcolor="black" stroked="f" o:allowincell="f" style="position:absolute;left:4655;top:8783;width:141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51,1118" to="351,2523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coordsize="124,140" path="m0,0l62,21l124,0l62,140l0,0xe" fillcolor="black" stroked="f" o:allowincell="f" style="position:absolute;left:289;top:2485;width:123;height:1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58,1872" to="589,1872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coordsize="142,121" path="m142,0l121,61l142,121l0,61l142,0xe" fillcolor="black" stroked="f" o:allowincell="f" style="position:absolute;left:351;top:1811;width:141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9241,6827" to="9241,7799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351,7145" to="351,8227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coordsize="124,141" path="m0,0l62,21l124,0l62,141l0,0xe" fillcolor="black" stroked="f" o:allowincell="f" style="position:absolute;left:289;top:8188;width:123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4104;top:7262;width:2597;height:844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rect id="shape_0" stroked="t" o:allowincell="f" style="position:absolute;left:711;top:7262;width:3142;height:844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shape id="shape_0" stroked="f" o:allowincell="f" style="position:absolute;left:4360;top:7382;width:2099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Э.П. 4.5 Изготовл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4;top:7651;width:1484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макета издел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;top:7298;width:2732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Э.П. 4.6 Внесение изменеи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;top:7567;width:2478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в МК, выявленных в ход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2;top:7836;width:1826;height:2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имерки маке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75,7683" to="6906,7683" stroked="t" o:allowincell="f" style="position:absolute;flip:x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coordsize="142,122" path="m142,0l121,61l142,122l0,61l142,0xe" fillcolor="black" stroked="f" o:allowincell="f" style="position:absolute;left:6668;top:7622;width:141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57,7683" to="705,7683" stroked="t" o:allowincell="f" style="position:absolute;flip:x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coordsize="142,122" path="m142,0l121,61l142,122l0,61l142,0xe" fillcolor="black" stroked="f" o:allowincell="f" style="position:absolute;left:351;top:7622;width:141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58,4169" to="469,4169" stroked="t" o:allowincell="f" style="position:absolute;flip:x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351,3593" to="351,4676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coordsize="124,140" path="m0,0l62,21l124,0l62,140l0,0xe" fillcolor="black" stroked="f" o:allowincell="f" style="position:absolute;left:289;top:4637;width:123;height:1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967,7683" to="4099,7683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coordsize="143,122" path="m143,0l121,61l143,122l0,61l143,0xe" fillcolor="black" stroked="f" o:allowincell="f" style="position:absolute;left:3860;top:7622;width:142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9124,5292" to="9244,5292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455,5966" to="9244,5966" stroked="t" o:allowincell="f" style="position:absolute;flip:x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coordsize="142,122" path="m142,0l121,61l142,122l0,61l142,0xe" fillcolor="black" stroked="f" o:allowincell="f" style="position:absolute;left:351;top:5905;width:141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9115,7763" to="9244,7763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coordsize="143,121" path="m143,0l121,61l143,121l0,61l143,0xe" fillcolor="black" stroked="f" o:allowincell="f" style="position:absolute;left:9008;top:7702;width:142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9065,6752" to="9244,6752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rect id="shape_0" stroked="t" o:allowincell="f" style="position:absolute;left:6848;top:2634;width:2345;height:952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shape id="shape_0" stroked="f" o:allowincell="f" style="position:absolute;left:6849;top:2729;width:2252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.П. 2.1.2 Составлени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6;top:2998;width:2262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технического описа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4;top:3267;width:356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6,3158" to="2185,3158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coordsize="142,121" path="m0,121l21,60l0,0l142,60l0,121xe" fillcolor="black" stroked="f" o:allowincell="f" style="position:absolute;left:2146;top:3098;width:141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6609,3158" to="6738,3158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coordsize="142,121" path="m0,121l21,60l0,0l142,60l0,121xe" fillcolor="black" stroked="f" o:allowincell="f" style="position:absolute;left:6699;top:3098;width:141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9341,3046" to="9341,3815" stroked="t" o:allowincell="f" style="position:absolute;flip:x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9229,3046" to="9346,3046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stroked="f" o:allowincell="f" style="position:absolute;left:2838;top:4301;width:409;height:3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818;top:5348;width:2077;height:498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line id="shape_0" from="4676,5067" to="4676,5633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4448,5292" to="4573,5292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coordsize="142,122" path="m0,122l21,61l0,0l142,61l0,122xe" fillcolor="black" stroked="f" o:allowincell="f" style="position:absolute;left:4534;top:5231;width:141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676,5067" to="4794,5067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4676,5629" to="4794,5629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7066,5067" to="7066,5633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6952,5067" to="7070,5067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6952,5629" to="7070,5629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stroked="f" o:allowincell="f" style="position:absolute;left:4985;top:5381;width:1753;height:37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.П.3.1.2Техническое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писание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мод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5018;top:5575;width:1317;height:2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3"/>
        <w:spacing w:before="0" w:after="0"/>
        <w:ind w:left="283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283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исунок  2.1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- Маршрут проектирования модели</w:t>
      </w:r>
    </w:p>
    <w:p>
      <w:pPr>
        <w:pStyle w:val="3"/>
        <w:spacing w:before="0" w:after="0"/>
        <w:ind w:left="283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283"/>
        <w:rPr/>
      </w:pPr>
      <w:r>
        <w:rPr>
          <w:szCs w:val="28"/>
        </w:rPr>
        <w:t>Объем раздела – 3-4 страницы в расчетно-пояснительной записке.</w:t>
      </w:r>
      <w:r>
        <w:rPr>
          <w:b/>
          <w:i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2.2 Техническое предложение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Cs w:val="28"/>
        </w:rPr>
        <w:t>Одним из этапов стадии технического предложения является выбор и анализ моделей-аналогов (МА) с целью получения исходных данных для дальнейшего проектирования. Первоначально в этой части курсовой работы студенты дают краткую характеристику перспективному направлению моды для заданного ассортимента с выделением акцентов: модных силуэтов, пропорций, цветовой гаммы, конструктивно-декоративного решения основных и мелких декоративно-отделочных элементов [6]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i/>
          <w:i/>
          <w:szCs w:val="28"/>
        </w:rPr>
      </w:pPr>
      <w:r>
        <w:rPr>
          <w:i/>
          <w:szCs w:val="28"/>
        </w:rPr>
        <w:t>2.2.1 Подбор моделей-аналогов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Cs w:val="28"/>
        </w:rPr>
      </w:pPr>
      <w:r>
        <w:rPr>
          <w:szCs w:val="28"/>
        </w:rPr>
        <w:t xml:space="preserve">Подбор моделей-аналогов (МА) осуществляют с учетом современного направления моды по признакам назначения (3-5 моделей). Эскизы моделей-аналогов студенты разрабатывают на базе современных программно-графических пакетов, и представляют в пояснительной записке в виде эскизов (рисунок 2.2).  В обязательном порядке приводят их полное техническое описание. </w:t>
      </w:r>
    </w:p>
    <w:p>
      <w:pPr>
        <w:pStyle w:val="Style12"/>
        <w:tabs>
          <w:tab w:val="clear" w:pos="720"/>
          <w:tab w:val="left" w:pos="9540" w:leader="none"/>
        </w:tabs>
        <w:spacing w:before="0" w:after="0"/>
        <w:ind w:firstLine="851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2.2.2 Техническое описание моделей-аналогов</w:t>
      </w:r>
    </w:p>
    <w:p>
      <w:pPr>
        <w:pStyle w:val="Style12"/>
        <w:tabs>
          <w:tab w:val="clear" w:pos="720"/>
          <w:tab w:val="left" w:pos="9540" w:leader="none"/>
        </w:tabs>
        <w:spacing w:before="0" w:after="0"/>
        <w:ind w:firstLine="851"/>
        <w:jc w:val="both"/>
        <w:rPr>
          <w:i/>
          <w:i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Модели женского демисезонного пальто прямого силуэта (модели № 1,2,3) для младшей возрастной группы, изготовлены из пальтовой ткани. Застежка центральная на три обмётанных петли и три пуговицы (модель №2.3),. Перед с карманами с листочкой, расположенными немного ниже линии талии. (модель №1,2,3).  Спинка со средним швом (модели №1,2,3) Рукава покроя реглан, умеренного объема (модели №1,2,3). Воротник пиджачного типа, умеренного объема (модели №1,2,3). Длина изделия немного ниже колен (модели №2,3), длинна изделия до середины голени (модель №1). Изделия на притачной по низу подкладке (модели №1,2,3). 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59715</wp:posOffset>
            </wp:positionH>
            <wp:positionV relativeFrom="paragraph">
              <wp:posOffset>243840</wp:posOffset>
            </wp:positionV>
            <wp:extent cx="5707380" cy="465963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1885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465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szCs w:val="28"/>
        </w:rPr>
      </w:pPr>
      <w:r>
        <w:rPr>
          <w:szCs w:val="28"/>
        </w:rPr>
        <w:t>Рисунок 2.2-Эскизы моделей аналогов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Cs w:val="28"/>
        </w:rPr>
        <w:t>Объем раздела в расчетно-пояснительной записке 5–10 страниц (вместе с иллюстрациями).</w:t>
      </w:r>
    </w:p>
    <w:p>
      <w:pPr>
        <w:pStyle w:val="Style12"/>
        <w:tabs>
          <w:tab w:val="clear" w:pos="720"/>
          <w:tab w:val="left" w:pos="9540" w:leader="none"/>
        </w:tabs>
        <w:spacing w:before="0" w:after="0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Эскизный проект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ind w:left="2160" w:hanging="1451"/>
        <w:jc w:val="both"/>
        <w:rPr>
          <w:i/>
          <w:i/>
          <w:szCs w:val="28"/>
        </w:rPr>
      </w:pPr>
      <w:r>
        <w:rPr>
          <w:i/>
          <w:szCs w:val="28"/>
        </w:rPr>
        <w:t>Направление мод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этой части курсовой работы дают краткую характеристику предложений моды на текущий и перспективный периоды, конкретно для изделий заданного ассортимента, сопровождая текст небольшими эскизами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ind w:left="2160" w:hanging="1451"/>
        <w:jc w:val="both"/>
        <w:rPr>
          <w:i/>
          <w:i/>
          <w:szCs w:val="28"/>
        </w:rPr>
      </w:pPr>
      <w:r>
        <w:rPr>
          <w:i/>
          <w:szCs w:val="28"/>
        </w:rPr>
        <w:t>Разработка новой модел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Эскиз проектируемой модели студенты разрабатывают на базе современных программно-графических пакетов и представляют в расчетно-пояснительной записке в виде технического эскиза (в позициях спереди и сзади, рисунок 2.3).</w:t>
      </w:r>
    </w:p>
    <w:p>
      <w:pPr>
        <w:pStyle w:val="Normal"/>
        <w:ind w:left="720" w:hanging="0"/>
        <w:jc w:val="both"/>
        <w:rPr>
          <w:i/>
          <w:i/>
          <w:szCs w:val="28"/>
        </w:rPr>
      </w:pPr>
      <w:r>
        <w:rPr>
          <w:i/>
          <w:szCs w:val="28"/>
        </w:rPr>
        <w:t>2.3.2 Описание внешнего вида модели</w:t>
      </w:r>
    </w:p>
    <w:p>
      <w:pPr>
        <w:pStyle w:val="3"/>
        <w:spacing w:before="0" w:after="0"/>
        <w:ind w:left="283" w:firstLine="851"/>
        <w:rPr/>
      </w:pPr>
      <w:r>
        <w:rPr>
          <w:sz w:val="28"/>
          <w:szCs w:val="28"/>
        </w:rPr>
        <w:t>При составлении описания внешнего вида модели необходимо четко указать объем изделия в целом (большой, средний, малый), форму в области груди (округлая или уплощенная). Указать, какими средствами достигается объемная форма изделия, как оформлены конструктивные линии. В заключении отмечают рекомендуемые размеры и роста, полнотную и возрастную группу. Модели присваивают номер.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бъем раздела в расчетно-пояснительной записке – 2-3 страницы (вместе с иллюстрациями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Cs/>
          <w:iCs/>
          <w:szCs w:val="28"/>
          <w:lang w:val="en-US" w:eastAsia="en-US"/>
        </w:rPr>
      </w:pPr>
      <w:r>
        <w:rPr>
          <w:bCs/>
          <w:i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34135</wp:posOffset>
            </wp:positionH>
            <wp:positionV relativeFrom="paragraph">
              <wp:posOffset>812800</wp:posOffset>
            </wp:positionV>
            <wp:extent cx="3423285" cy="630364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630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440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исунок 2.3 – Пример разработки эскиза проектируемой модели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Технический проект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Под техническим проектом понимается совокупность конструкторских документов, которые содержат окончательные  технические решения, дающие полное представление об устройстве проектируемого изделия, и исходные данные для разработки рабочей документации. </w:t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>
          <w:i/>
          <w:szCs w:val="28"/>
        </w:rPr>
        <w:t>2.4.1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Выбор исходных данных для построения чертежа базовой основы конструкции (БОК)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Cs w:val="28"/>
        </w:rPr>
        <w:t xml:space="preserve">Базовую основу конструкции проектируемой модели рекомендуется разрабатывать по одной из наиболее распространенных методик конструирования, выбранных в соответствии со способом производства. В дальнейшем представлен пример оформления лекал для индивидуального производства. 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Cs w:val="28"/>
        </w:rPr>
        <w:t xml:space="preserve">В расчетно-пояснительной записке дают краткое обоснование выбранной методики с учетом необходимой точности построения чертежа, исключения излишней сложности расчетов, обеспечения высокого качества посадки </w:t>
      </w:r>
      <w:r>
        <w:rPr>
          <w:spacing w:val="-4"/>
          <w:szCs w:val="28"/>
        </w:rPr>
        <w:t>изделия на фигуре, вида производства, а также с учетом свойств материала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i/>
          <w:szCs w:val="28"/>
        </w:rPr>
        <w:t>2.4.2 Информационное обеспечение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Cs w:val="28"/>
        </w:rPr>
      </w:pPr>
      <w:r>
        <w:rPr>
          <w:szCs w:val="28"/>
        </w:rPr>
        <w:t>Исходя из требований выбранной методики конструирования формируют ее информационное обеспечение в соответствии с возможностями используемого программного продукта САПР.</w:t>
      </w:r>
    </w:p>
    <w:p>
      <w:pPr>
        <w:pStyle w:val="BodyText2"/>
        <w:numPr>
          <w:ilvl w:val="0"/>
          <w:numId w:val="0"/>
        </w:numPr>
        <w:ind w:left="0" w:firstLine="720"/>
        <w:rPr>
          <w:szCs w:val="28"/>
        </w:rPr>
      </w:pPr>
      <w:r>
        <w:rPr>
          <w:szCs w:val="28"/>
        </w:rPr>
        <w:t xml:space="preserve">Информационная база для автоматизированного проектирования базовых основ конструкций включает размерную характеристику (массив размерных признаков), правила их изменения для различных полнотных групп, значения конструктивных прибавок, поправочных коэффициентов и стандартных формул. Массивы размерных признаков студенты могут использовать из архивной базы САПР в виде соответствующего интерфейса или представлять в табличной форме (таблицы 2.2, 2.3). </w:t>
      </w:r>
    </w:p>
    <w:p>
      <w:pPr>
        <w:pStyle w:val="BodyText2"/>
        <w:numPr>
          <w:ilvl w:val="0"/>
          <w:numId w:val="0"/>
        </w:numPr>
        <w:ind w:left="0" w:firstLine="72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Т а б л и ц а 2.2 - Массив прибавок на свободное облегание и на уработку на различных участках чертежа _______________________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>(наименование изделия, силуэт, покрой)</w:t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383"/>
        <w:gridCol w:w="2383"/>
        <w:gridCol w:w="2383"/>
      </w:tblGrid>
      <w:tr>
        <w:trPr>
          <w:trHeight w:val="426" w:hRule="atLeast"/>
          <w:cantSplit w:val="true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Наименование участка, к которому дается прибавка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Код прибавки (условное обозначение)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личина прибавки, см</w:t>
            </w:r>
          </w:p>
        </w:tc>
      </w:tr>
      <w:tr>
        <w:trPr>
          <w:trHeight w:val="146" w:hRule="atLeast"/>
          <w:cantSplit w:val="true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vertAlign w:val="subscript"/>
              </w:rPr>
            </w:pPr>
            <w:r>
              <w:rPr>
                <w:color w:val="000000"/>
                <w:szCs w:val="28"/>
                <w:vertAlign w:val="subscript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комендуемая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нятая в проекте</w:t>
            </w:r>
          </w:p>
        </w:tc>
      </w:tr>
      <w:tr>
        <w:trPr>
          <w:trHeight w:val="59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 обхвату груди третьему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г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-7,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66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т.д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4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4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4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4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4"/>
        <w:spacing w:before="0" w:after="0"/>
        <w:rPr/>
      </w:pPr>
      <w:r>
        <w:rPr>
          <w:b w:val="false"/>
          <w:color w:val="000000"/>
        </w:rPr>
        <w:t xml:space="preserve">Т а б л и ц а </w:t>
      </w:r>
      <w:r>
        <w:rPr>
          <w:b w:val="false"/>
        </w:rPr>
        <w:t>2.3 - Массив размерных признаков</w:t>
      </w:r>
      <w:r>
        <w:rPr>
          <w:b w:val="false"/>
          <w:i/>
          <w:color w:val="0000FF"/>
        </w:rPr>
        <w:t xml:space="preserve"> </w:t>
      </w:r>
      <w:r>
        <w:rPr>
          <w:b w:val="false"/>
        </w:rPr>
        <w:t xml:space="preserve">типовой фигуры </w:t>
      </w:r>
      <w:r>
        <w:rPr>
          <w:b w:val="false"/>
          <w:u w:val="single"/>
        </w:rPr>
        <w:t>(</w:t>
      </w:r>
      <w:r>
        <w:rPr>
          <w:b w:val="false"/>
          <w:u w:val="single"/>
          <w:lang w:val="en-US"/>
        </w:rPr>
        <w:t>P</w:t>
      </w:r>
      <w:r>
        <w:rPr>
          <w:b w:val="false"/>
          <w:u w:val="single"/>
        </w:rPr>
        <w:t>-</w:t>
      </w:r>
      <w:r>
        <w:rPr>
          <w:b w:val="false"/>
          <w:u w:val="single"/>
          <w:lang w:val="en-US"/>
        </w:rPr>
        <w:t>O</w:t>
      </w:r>
      <w:r>
        <w:rPr>
          <w:b w:val="false"/>
          <w:u w:val="single"/>
        </w:rPr>
        <w:t>г</w:t>
      </w:r>
      <w:r>
        <w:rPr>
          <w:b w:val="false"/>
          <w:vertAlign w:val="subscript"/>
        </w:rPr>
        <w:t>111</w:t>
      </w:r>
      <w:r>
        <w:rPr>
          <w:b w:val="false"/>
          <w:u w:val="single"/>
        </w:rPr>
        <w:t>-Об)</w:t>
      </w:r>
      <w:r>
        <w:rPr>
          <w:b w:val="false"/>
        </w:rPr>
        <w:t xml:space="preserve">  и конкретной фигу</w:t>
      </w:r>
      <w:r>
        <w:rPr/>
        <w:t>ры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318"/>
        <w:gridCol w:w="1616"/>
        <w:gridCol w:w="1343"/>
        <w:gridCol w:w="1847"/>
        <w:gridCol w:w="1796"/>
      </w:tblGrid>
      <w:tr>
        <w:trPr>
          <w:trHeight w:val="336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именование размерного признака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словное обозначение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личина,  см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зниц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+/- см</w:t>
            </w:r>
          </w:p>
        </w:tc>
      </w:tr>
      <w:tr>
        <w:trPr>
          <w:trHeight w:val="699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иповой фигур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нкретной фигуры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Рос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1</w:t>
            </w:r>
          </w:p>
        </w:tc>
      </w:tr>
      <w:tr>
        <w:trPr>
          <w:trHeight w:val="34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И т.д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BodyText2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851"/>
        <w:rPr>
          <w:i/>
          <w:i/>
          <w:spacing w:val="6"/>
          <w:szCs w:val="28"/>
        </w:rPr>
      </w:pPr>
      <w:r>
        <w:rPr>
          <w:i/>
          <w:spacing w:val="6"/>
          <w:szCs w:val="28"/>
        </w:rPr>
        <w:t xml:space="preserve">  </w:t>
      </w:r>
      <w:r>
        <w:rPr>
          <w:i/>
          <w:spacing w:val="6"/>
          <w:szCs w:val="28"/>
        </w:rPr>
        <w:t xml:space="preserve">2.4.3  Разработка конструкции проектируемой модели </w:t>
      </w:r>
    </w:p>
    <w:p>
      <w:pPr>
        <w:pStyle w:val="21"/>
        <w:spacing w:lineRule="auto" w:line="240" w:before="0" w:after="0"/>
        <w:ind w:left="0" w:firstLine="851"/>
        <w:jc w:val="both"/>
        <w:rPr>
          <w:szCs w:val="28"/>
        </w:rPr>
      </w:pPr>
      <w:r>
        <w:rPr>
          <w:spacing w:val="6"/>
          <w:szCs w:val="28"/>
        </w:rPr>
        <w:t xml:space="preserve">Выходной информацией автоматизированного проектирования являются: чертеж базовой конструкции изделия заданного ассортимента, величины основных конструктивных параметров БОК. Разработка модельной конструкции проектируемой модели производится  использованием соответствующих возможностей </w:t>
      </w:r>
      <w:r>
        <w:rPr>
          <w:szCs w:val="28"/>
        </w:rPr>
        <w:t>выбранной САПР одежды (рисунок 2.4).</w:t>
      </w:r>
    </w:p>
    <w:p>
      <w:pPr>
        <w:pStyle w:val="Normal"/>
        <w:spacing w:lineRule="auto" w:line="360" w:before="0" w:after="12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758565" cy="45573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455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240" w:before="0" w:after="0"/>
        <w:ind w:left="0" w:hanging="0"/>
        <w:jc w:val="center"/>
        <w:rPr>
          <w:spacing w:val="6"/>
          <w:szCs w:val="28"/>
        </w:rPr>
      </w:pPr>
      <w:r>
        <w:rPr>
          <w:spacing w:val="6"/>
          <w:szCs w:val="28"/>
        </w:rPr>
        <w:t>Рисунок 2.4- Чертеж модельной конструкции женского пальто</w:t>
      </w:r>
    </w:p>
    <w:p>
      <w:pPr>
        <w:pStyle w:val="Normal"/>
        <w:ind w:firstLine="720"/>
        <w:jc w:val="both"/>
        <w:rPr/>
      </w:pPr>
      <w:r>
        <w:rPr>
          <w:szCs w:val="28"/>
        </w:rPr>
        <w:t>Объем раздела в расчетно-пояснительной записке – 5-6 страницы (вместе с иллюстрациями).</w:t>
      </w:r>
    </w:p>
    <w:p>
      <w:pPr>
        <w:pStyle w:val="Normal"/>
        <w:numPr>
          <w:ilvl w:val="1"/>
          <w:numId w:val="6"/>
        </w:numPr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Разработка рабочей документ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абочее проектирование является завершающей стадией подготовки новых моделей одежды к промышленному внедрению. Рабочая конструкторская документация на проектируемое изделие включает комплект лекал основных и производных деталей и спецификацию лекал и деталей кроя. </w:t>
      </w:r>
    </w:p>
    <w:p>
      <w:pPr>
        <w:pStyle w:val="Normal"/>
        <w:ind w:firstLine="851"/>
        <w:rPr/>
      </w:pPr>
      <w:r>
        <w:rPr>
          <w:i/>
          <w:szCs w:val="28"/>
        </w:rPr>
        <w:t>2.5.1 Исходная информация для проектирования лекал  деталей изделия</w:t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В качестве исходной информации для разработки комплекта основных лекал используется справочная информация [4,5] и </w:t>
      </w:r>
      <w:r>
        <w:rPr>
          <w:spacing w:val="6"/>
          <w:szCs w:val="28"/>
        </w:rPr>
        <w:t xml:space="preserve">соответствующие возможностей </w:t>
      </w:r>
      <w:r>
        <w:rPr>
          <w:szCs w:val="28"/>
        </w:rPr>
        <w:t xml:space="preserve">выбранной САПР одежды. </w:t>
      </w:r>
      <w:r>
        <w:rPr>
          <w:spacing w:val="-2"/>
          <w:szCs w:val="28"/>
        </w:rPr>
        <w:t>В таблице 2.4  представлена спецификация лекал и деталей кроя проектируемого изделия.</w:t>
      </w:r>
    </w:p>
    <w:p>
      <w:pPr>
        <w:pStyle w:val="Normal"/>
        <w:ind w:left="2410" w:hanging="2410"/>
        <w:jc w:val="both"/>
        <w:rPr>
          <w:szCs w:val="28"/>
        </w:rPr>
      </w:pPr>
      <w:r>
        <w:rPr>
          <w:spacing w:val="38"/>
          <w:szCs w:val="28"/>
        </w:rPr>
        <w:t>Таблица 2.4</w:t>
      </w:r>
      <w:r>
        <w:rPr>
          <w:szCs w:val="28"/>
        </w:rPr>
        <w:t xml:space="preserve"> – Спецификация лекал и деталей кроя 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437"/>
        <w:gridCol w:w="909"/>
        <w:gridCol w:w="6"/>
        <w:gridCol w:w="10"/>
        <w:gridCol w:w="1009"/>
        <w:gridCol w:w="51"/>
        <w:gridCol w:w="1553"/>
        <w:gridCol w:w="23"/>
      </w:tblGrid>
      <w:tr>
        <w:trPr>
          <w:trHeight w:val="423" w:hRule="atLeast"/>
          <w:cantSplit w:val="true"/>
        </w:trPr>
        <w:tc>
          <w:tcPr>
            <w:tcW w:w="6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етал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ал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ей кро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9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ая ткань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 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ова часть переда и спинк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нка 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яя  часть рукава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яя часть рукава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овая часть рукава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воротник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сгибом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воротник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сгибом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т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тачка горловины спинк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сгибом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зор 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адочная ткань</w:t>
            </w:r>
          </w:p>
        </w:tc>
      </w:tr>
      <w:tr>
        <w:trPr>
          <w:trHeight w:val="22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адка пере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адка спин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а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адка карма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очный материал</w:t>
            </w:r>
          </w:p>
        </w:tc>
      </w:tr>
      <w:tr>
        <w:trPr>
          <w:trHeight w:val="22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овая часть переда и спин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борт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ибка низа спин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яя часть спин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ибка низа рука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воротни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тач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сгибом</w:t>
            </w:r>
          </w:p>
        </w:tc>
      </w:tr>
      <w:tr>
        <w:trPr>
          <w:trHeight w:val="22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зор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961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На рисунках 2.5, 2.6, 2.7 представлены чертежи лекал деталей изделия, разработанные в САПР [3]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/>
        <w:drawing>
          <wp:inline distT="0" distB="0" distL="0" distR="0">
            <wp:extent cx="5651500" cy="52158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046" t="24123" r="42583" b="15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521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>
          <w:i/>
          <w:i/>
          <w:color w:val="0000FF"/>
          <w:spacing w:val="-2"/>
          <w:szCs w:val="28"/>
        </w:rPr>
      </w:pPr>
      <w:r>
        <w:rPr>
          <w:color w:val="000000"/>
          <w:w w:val="100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ind w:hanging="0"/>
        <w:jc w:val="center"/>
        <w:rPr>
          <w:i/>
          <w:i/>
          <w:color w:val="0000FF"/>
          <w:spacing w:val="-2"/>
          <w:sz w:val="24"/>
          <w:szCs w:val="24"/>
        </w:rPr>
      </w:pPr>
      <w:r>
        <w:rPr>
          <w:i/>
          <w:color w:val="0000FF"/>
          <w:spacing w:val="-2"/>
          <w:sz w:val="24"/>
          <w:szCs w:val="2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Рисунок 2.5 – Чертежи основных лекал деталей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407535" cy="47834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0975" t="23791" r="28394" b="17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478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Рисунок 2.6 – Чертежи производных лекал деталей (основная и подкладочная ткань)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560060" cy="52362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4997" t="25208" r="29470" b="15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060" cy="523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Рисунок 2.7 – Чертежи производных лекал деталей (продкладочная ткань)</w:t>
      </w:r>
    </w:p>
    <w:p>
      <w:pPr>
        <w:pStyle w:val="Normal"/>
        <w:spacing w:lineRule="auto" w:line="360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ind w:firstLine="851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ind w:firstLine="851"/>
        <w:jc w:val="both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131" w:firstLine="720"/>
        <w:rPr>
          <w:i/>
          <w:i/>
          <w:color w:val="0000FF"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 xml:space="preserve">Заключение </w:t>
      </w:r>
    </w:p>
    <w:p>
      <w:pPr>
        <w:pStyle w:val="Normal"/>
        <w:ind w:firstLine="720"/>
        <w:jc w:val="both"/>
        <w:rPr/>
      </w:pPr>
      <w:r>
        <w:rPr>
          <w:szCs w:val="28"/>
        </w:rPr>
        <w:t>В заключение работы необходимо отразить наиболее существенные и интересные результаты разработки проектируемого изделия и аспекты целесообразности внедрения результатов работы в производство. Дать обоснование рациональности использования САПР на отдельных стадиях или в целом при процессе проектирования. Дать оценку или собственное отношение работы на АРМ Конструктора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hanging="0"/>
        <w:jc w:val="both"/>
        <w:rPr>
          <w:b/>
          <w:b/>
          <w:szCs w:val="28"/>
        </w:rPr>
      </w:pPr>
      <w:r>
        <w:rPr>
          <w:b/>
          <w:szCs w:val="28"/>
        </w:rPr>
        <w:t>Список использованных источников</w:t>
      </w:r>
    </w:p>
    <w:p>
      <w:pPr>
        <w:pStyle w:val="Normal"/>
        <w:ind w:left="284" w:hanging="0"/>
        <w:jc w:val="both"/>
        <w:rPr/>
      </w:pPr>
      <w:r>
        <w:rPr>
          <w:b/>
          <w:szCs w:val="28"/>
        </w:rPr>
        <w:t>Основная литература</w:t>
      </w:r>
      <w:r>
        <w:rPr>
          <w:b/>
          <w:szCs w:val="28"/>
          <w:lang w:val="en-US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szCs w:val="28"/>
        </w:rPr>
        <w:t>Единая система конструкторской документации. Основные положения [Текст]: сборник. – М. : Изд-во стандартов, 1998. – 276 с. : и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szCs w:val="28"/>
        </w:rPr>
        <w:t xml:space="preserve">Коблякова, Е.Б. Конструирование одежды с элементами САПР [Текст] : учебник для вузов / Е.Б. Коблякова, Г.С. Ивлева, В.Е. Романов [и др.] ; под ред. Е.Б. Кобляковой. – 4-е изд., перераб. и доп. – М. : Легпромбытиздат, 2007 – 464 с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szCs w:val="28"/>
        </w:rPr>
        <w:t xml:space="preserve">Смирнова Н.И. Проектирование конструкций швейных изделий для индивидуального потребителя: Учебное пособие для вузов </w:t>
      </w:r>
      <w:r>
        <w:rPr>
          <w:color w:val="000000"/>
          <w:szCs w:val="28"/>
        </w:rPr>
        <w:t xml:space="preserve">[Текст] / </w:t>
      </w:r>
      <w:r>
        <w:rPr>
          <w:szCs w:val="28"/>
        </w:rPr>
        <w:t xml:space="preserve"> Н.И. Смирнова, Н.М. Конопальцева.- М.: ФОРУМ-ИНФРА-М, 2005.- 432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425"/>
        <w:jc w:val="both"/>
        <w:rPr>
          <w:szCs w:val="28"/>
        </w:rPr>
      </w:pPr>
      <w:r>
        <w:rPr>
          <w:color w:val="000000"/>
          <w:szCs w:val="28"/>
        </w:rPr>
        <w:t>Куренова С.В. Конструирование одежды: Учебное пособие [Текст] /- С.В.Куренова, Н.Ю. Савельева  - М:ФЕНИКС, 2003,- 480 с.</w:t>
      </w:r>
    </w:p>
    <w:p>
      <w:pPr>
        <w:pStyle w:val="Normal"/>
        <w:widowControl w:val="false"/>
        <w:ind w:left="284" w:hanging="0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Дополнительная литератур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425"/>
        <w:jc w:val="both"/>
        <w:rPr>
          <w:szCs w:val="28"/>
        </w:rPr>
      </w:pPr>
      <w:r>
        <w:rPr>
          <w:color w:val="000000"/>
          <w:szCs w:val="28"/>
        </w:rPr>
        <w:t>Герасименко М.С. Конструктивное моделирование одежды: Учебное пособие. [Текст] / М.С. Герасименко.- Ростов-на-Дону: Изд. ДГТУ, 2017.-165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425"/>
        <w:jc w:val="both"/>
        <w:rPr>
          <w:szCs w:val="28"/>
        </w:rPr>
      </w:pPr>
      <w:r>
        <w:rPr>
          <w:bCs/>
          <w:color w:val="000000"/>
          <w:szCs w:val="28"/>
        </w:rPr>
        <w:t xml:space="preserve">Типовые </w:t>
      </w:r>
      <w:r>
        <w:rPr>
          <w:color w:val="000000"/>
          <w:szCs w:val="28"/>
        </w:rPr>
        <w:t>фи</w:t>
        <w:softHyphen/>
        <w:t>гуры женщин. Размерные признаки адаптированные к Единому методу конструирования одежды. [Текст] /- М.: ИиМ, Москва. 2006.-50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425"/>
        <w:jc w:val="both"/>
        <w:rPr>
          <w:szCs w:val="28"/>
        </w:rPr>
      </w:pPr>
      <w:r>
        <w:rPr>
          <w:bCs/>
          <w:color w:val="000000"/>
          <w:szCs w:val="28"/>
        </w:rPr>
        <w:t xml:space="preserve">Типовые </w:t>
      </w:r>
      <w:r>
        <w:rPr>
          <w:color w:val="000000"/>
          <w:szCs w:val="28"/>
        </w:rPr>
        <w:t>фи</w:t>
        <w:softHyphen/>
        <w:t>гуры мужчин. Размерные признаки адаптированные к Единому методу конструирования одежды. [Текст] /- М.: ИиМ, Москва. 2005.-90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szCs w:val="28"/>
        </w:rPr>
        <w:t>ГОСТ Р 52774-2007 Классификация типовых фигур мужчин по ростам, размерам и полнотным группам для проектирования одежды  [Текст]</w:t>
      </w:r>
      <w:r>
        <w:rPr>
          <w:color w:val="000000"/>
          <w:szCs w:val="28"/>
        </w:rPr>
        <w:t xml:space="preserve"> /</w:t>
      </w:r>
      <w:r>
        <w:rPr>
          <w:szCs w:val="28"/>
        </w:rPr>
        <w:t>– Введ. 01.10.2008. – М.: Изд-во стандартов, 2008. – 18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szCs w:val="28"/>
        </w:rPr>
        <w:t>ГОСТ Р 52771-2007 Классификация типовых фигур женщин по ростам, размерам и полнотным группам для проектирования одежды [Текст]</w:t>
      </w:r>
      <w:r>
        <w:rPr>
          <w:color w:val="000000"/>
          <w:szCs w:val="28"/>
        </w:rPr>
        <w:t xml:space="preserve"> /</w:t>
      </w:r>
      <w:r>
        <w:rPr>
          <w:szCs w:val="28"/>
        </w:rPr>
        <w:t>– Введ. 01.10.2008. – М.: Изд-во стандартов, 2008. – 1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134" w:right="1134" w:gutter="0" w:header="0" w:top="1134" w:footer="1191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7505" cy="20447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7505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8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84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77"/>
        </w:tabs>
        <w:ind w:left="72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77"/>
        </w:tabs>
        <w:ind w:left="72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77"/>
        </w:tabs>
        <w:ind w:left="720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16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77"/>
        </w:tabs>
        <w:ind w:left="720" w:hanging="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77"/>
        </w:tabs>
        <w:ind w:left="72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20" w:hanging="311"/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i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iianoaieou">
    <w:name w:val="iiia? no?aieou"/>
    <w:basedOn w:val="Style10"/>
    <w:qFormat/>
    <w:rPr/>
  </w:style>
  <w:style w:type="character" w:styleId="PageNumber">
    <w:name w:val="Page Number"/>
    <w:basedOn w:val="Style10"/>
    <w:rPr/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4">
    <w:name w:val="Основной текст (4)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ind w:hanging="0"/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rFonts w:ascii="Courier New" w:hAnsi="Courier New" w:cs="Courier New"/>
      <w:sz w:val="24"/>
    </w:rPr>
  </w:style>
  <w:style w:type="paragraph" w:styleId="Caaieiaie1">
    <w:name w:val="caaieiaie 1"/>
    <w:basedOn w:val="Normal"/>
    <w:next w:val="Normal"/>
    <w:qFormat/>
    <w:pPr>
      <w:keepNext w:val="true"/>
      <w:ind w:hanging="0"/>
      <w:jc w:val="center"/>
    </w:pPr>
    <w:rPr>
      <w:rFonts w:ascii="Courier New" w:hAnsi="Courier New" w:cs="Courier New"/>
      <w:sz w:val="24"/>
    </w:rPr>
  </w:style>
  <w:style w:type="paragraph" w:styleId="Caaieiaie2">
    <w:name w:val="caaieiaie 2"/>
    <w:basedOn w:val="Normal"/>
    <w:next w:val="Normal"/>
    <w:qFormat/>
    <w:pPr>
      <w:keepNext w:val="true"/>
      <w:ind w:hanging="0"/>
      <w:jc w:val="center"/>
    </w:pPr>
    <w:rPr/>
  </w:style>
  <w:style w:type="paragraph" w:styleId="Iniiaiieoaeno21">
    <w:name w:val="Iniiaiie oaeno 21"/>
    <w:basedOn w:val="Normal"/>
    <w:qFormat/>
    <w:pPr>
      <w:ind w:hanging="0"/>
      <w:jc w:val="both"/>
    </w:pPr>
    <w:rPr/>
  </w:style>
  <w:style w:type="paragraph" w:styleId="BodyTextIndent2">
    <w:name w:val="Body Text Indent 2"/>
    <w:basedOn w:val="Normal"/>
    <w:qFormat/>
    <w:pPr>
      <w:ind w:left="426" w:hanging="426"/>
      <w:jc w:val="both"/>
    </w:pPr>
    <w:rPr/>
  </w:style>
  <w:style w:type="paragraph" w:styleId="BodyText3">
    <w:name w:val="Body Text 3"/>
    <w:basedOn w:val="Normal"/>
    <w:qFormat/>
    <w:pPr>
      <w:ind w:hanging="0"/>
      <w:jc w:val="center"/>
    </w:pPr>
    <w:rPr>
      <w:sz w:val="22"/>
    </w:rPr>
  </w:style>
  <w:style w:type="paragraph" w:styleId="BodyTextIndent3">
    <w:name w:val="Body Text Indent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bCs/>
      <w:sz w:val="24"/>
      <w:szCs w:val="24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1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12">
    <w:name w:val="Нумерованный список 1"/>
    <w:basedOn w:val="Normal"/>
    <w:qFormat/>
    <w:pPr>
      <w:tabs>
        <w:tab w:val="clear" w:pos="720"/>
        <w:tab w:val="left" w:pos="1729" w:leader="none"/>
      </w:tabs>
      <w:autoSpaceDE w:val="false"/>
      <w:spacing w:lineRule="auto" w:line="360"/>
      <w:ind w:left="1729" w:hanging="0"/>
      <w:textAlignment w:val="baseline"/>
    </w:pPr>
    <w:rPr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spacing w:before="120" w:after="0"/>
      <w:ind w:left="40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284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284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485"/>
      <w:ind w:hanging="280"/>
    </w:pPr>
    <w:rPr>
      <w:sz w:val="26"/>
      <w:szCs w:val="26"/>
      <w:shd w:fill="FFFFFF" w:val="clear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0:17:00Z</dcterms:created>
  <dc:creator>Савельева Наталья</dc:creator>
  <dc:description/>
  <cp:keywords/>
  <dc:language>en-US</dc:language>
  <cp:lastModifiedBy>Маша</cp:lastModifiedBy>
  <cp:lastPrinted>2009-04-06T12:05:00Z</cp:lastPrinted>
  <dcterms:modified xsi:type="dcterms:W3CDTF">2022-09-21T10:17:00Z</dcterms:modified>
  <cp:revision>2</cp:revision>
  <dc:subject/>
  <dc:title>Министерство общего и профессионального образования РФ</dc:title>
</cp:coreProperties>
</file>